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Ежеквартальные сведения о ходе исполнения бюджета Приволжского сель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01 апреля 2025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07890" cy="4954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890" cy="495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  <w:gridCol w:w="1474"/>
                            </w:tblGrid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тыс.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ОХОДЫ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ind w:left="359" w:hanging="359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Налоговые и неналоговые доходы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 2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Налоговые доходы, из них: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1 2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center" w:pos="629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 xml:space="preserve"> 4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лог на имущество физических лиц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Государственная пошлина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Неналоговые доходы, из них: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ходы от продажи материальных и не материальных активов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Hl41"/>
                                      <w:rFonts w:eastAsia="Arial Unicode MS"/>
                                      <w:b w:val="false"/>
                                      <w:b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Hl41"/>
                                      <w:rFonts w:eastAsia="Arial Unicode MS"/>
                                      <w:b w:val="false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 9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1 4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1 1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1 2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Культура и кинематография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Объем расходов от предпринимательской и иной приносящей доход деятельности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 0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Дефицит (-), профицит (+)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1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ый долг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7pt;height:390.15pt;mso-wrap-distance-left:9pt;mso-wrap-distance-right:9pt;mso-wrap-distance-top:0pt;mso-wrap-distance-bottom:0pt;margin-top:0.05pt;mso-position-vertical-relative:text;margin-left:48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0"/>
                        <w:gridCol w:w="1474"/>
                      </w:tblGrid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ЕНО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тыс. 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ОХОДЫ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ind w:left="359" w:hanging="35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Налоговые и неналоговые доходы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 2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Налоговые доходы, из них: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1 2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629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 4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лог на имущество физических лиц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7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Государственная пошлина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Неналоговые доходы, из них: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ходы от продажи материальных и не материальных активов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Hl41"/>
                                <w:rFonts w:eastAsia="Arial Unicode MS"/>
                                <w:b w:val="false"/>
                                <w:b w:val="false"/>
                                <w:lang w:eastAsia="en-US"/>
                              </w:rPr>
                            </w:pPr>
                            <w:r>
                              <w:rPr>
                                <w:rStyle w:val="Hl41"/>
                                <w:rFonts w:eastAsia="Arial Unicode MS"/>
                                <w:b w:val="false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  <w:t>2 9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сего доходов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2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АСХОДЫ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1 4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1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1 1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1 2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 xml:space="preserve">Культура и кинематография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Объем расходов от предпринимательской и иной приносящей доход деятельности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 0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Дефицит (-), профицит (+) местного бюджет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1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ый долг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br w:type="textWrapping" w:clear="all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численности муниципальных служащих органов местного самоуправления и работников муниципальных учреждений Приволжского сельского поселения с указанием фактических затрат на их денежной содержание на 01 апреля 2025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Численность муниципальных служащих,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Численность работников муниципальных учреждений,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Фактические затраты на денежное содержание муниципальных служащих и работников муниципальных учреждений, (ФОТ с начислениями на оплату труда) тыс.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19:00Z</dcterms:created>
  <dc:creator>Пользователь</dc:creator>
  <dc:description/>
  <cp:keywords/>
  <dc:language>en-US</dc:language>
  <cp:lastModifiedBy>PC</cp:lastModifiedBy>
  <cp:lastPrinted>2021-05-03T10:12:00Z</cp:lastPrinted>
  <dcterms:modified xsi:type="dcterms:W3CDTF">2025-04-25T09:11:00Z</dcterms:modified>
  <cp:revision>84</cp:revision>
  <dc:subject/>
  <dc:title>Ежеквартальные сведения о ходе исполнения бюджета Приволжского сельского поселения</dc:title>
</cp:coreProperties>
</file>