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666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Реестр муниципального имущества, находящегося в собственности Приволжского сельского поселения </w:t>
      </w:r>
    </w:p>
    <w:p>
      <w:pPr>
        <w:pStyle w:val="Normal"/>
        <w:tabs>
          <w:tab w:val="clear" w:pos="706"/>
          <w:tab w:val="left" w:pos="666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6"/>
          <w:tab w:val="left" w:pos="666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>Раздел 1.</w:t>
      </w:r>
    </w:p>
    <w:p>
      <w:pPr>
        <w:pStyle w:val="Normal"/>
        <w:tabs>
          <w:tab w:val="clear" w:pos="706"/>
          <w:tab w:val="left" w:pos="6663" w:leader="none"/>
        </w:tabs>
        <w:ind w:left="360" w:hanging="0"/>
        <w:rPr>
          <w:lang w:val="ru-RU"/>
        </w:rPr>
      </w:pPr>
      <w:r>
        <w:rPr>
          <w:lang w:val="ru-RU"/>
        </w:rPr>
        <w:t>Недвижимое имущество.</w:t>
      </w:r>
    </w:p>
    <w:p>
      <w:pPr>
        <w:pStyle w:val="Normal"/>
        <w:tabs>
          <w:tab w:val="clear" w:pos="706"/>
          <w:tab w:val="left" w:pos="6663" w:leader="none"/>
        </w:tabs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6663" w:leader="none"/>
        </w:tabs>
        <w:ind w:left="360" w:hanging="0"/>
        <w:rPr>
          <w:b/>
          <w:b/>
        </w:rPr>
      </w:pPr>
      <w:r>
        <w:rPr>
          <w:b/>
        </w:rPr>
        <w:t>Подраздел 1.3 раздела 1</w:t>
      </w:r>
    </w:p>
    <w:p>
      <w:pPr>
        <w:pStyle w:val="Normal"/>
        <w:tabs>
          <w:tab w:val="clear" w:pos="706"/>
          <w:tab w:val="left" w:pos="6663" w:leader="none"/>
        </w:tabs>
        <w:ind w:left="360" w:hanging="0"/>
        <w:rPr>
          <w:lang w:val="ru-RU"/>
        </w:rPr>
      </w:pPr>
      <w:r>
        <w:rPr/>
        <w:t>Помещения, машино-места и иные объекты, отнесенные законом к недвижимости</w:t>
      </w:r>
    </w:p>
    <w:p>
      <w:pPr>
        <w:pStyle w:val="Normal"/>
        <w:tabs>
          <w:tab w:val="clear" w:pos="706"/>
          <w:tab w:val="left" w:pos="6663" w:leader="none"/>
        </w:tabs>
        <w:ind w:left="360" w:hanging="0"/>
        <w:rPr>
          <w:lang w:val="ru-RU"/>
        </w:rPr>
      </w:pPr>
      <w:r>
        <w:rPr>
          <w:lang w:val="ru-RU"/>
        </w:rPr>
      </w:r>
    </w:p>
    <w:tbl>
      <w:tblPr>
        <w:tblW w:w="15757" w:type="dxa"/>
        <w:jc w:val="left"/>
        <w:tblInd w:w="-3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992"/>
        <w:gridCol w:w="993"/>
        <w:gridCol w:w="1134"/>
        <w:gridCol w:w="1417"/>
        <w:gridCol w:w="1135"/>
        <w:gridCol w:w="993"/>
        <w:gridCol w:w="992"/>
        <w:gridCol w:w="2127"/>
        <w:gridCol w:w="1134"/>
        <w:gridCol w:w="709"/>
        <w:gridCol w:w="850"/>
        <w:gridCol w:w="850"/>
        <w:gridCol w:w="709"/>
        <w:gridCol w:w="567"/>
        <w:gridCol w:w="709"/>
      </w:tblGrid>
      <w:tr>
        <w:trPr/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п/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Вид объекта учет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</w:rPr>
              <w:t>Наименование объекта уче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значение объекта уче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</w:rPr>
              <w:t>Адрес (местоположение) объекта учета ( с указанием кода  ОКТМО)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адастровый номер объекта учета ( с датой присвоения)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</w:rPr>
              <w:t>Сведения о здании, сооружении, в состав которого входит объект учета (кадастровый номер, форма собственно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ведения о правообладател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left="-112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ведения об основных характеристках объекта учета, в т.ч.: тип объекта (жилое либо не жилое), площадь, протяженность, (этажность (поземная этажность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нвентарный номер объекта учет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ведения о стоимости объекта,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ведения об изменениях объета учета (произведенных достройках, кап. ремонте, реконструкции, модернизации, сносе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</w:rPr>
              <w:t>Сведения об установленных ограничениях (обременениях) с указанием наименования вида ограничений (обременении), основания и даты их возникновения и прекращ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ведение о лице, в пользу которого установление ограничения (обремения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hanging="137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ные сведения (при необходимости)</w:t>
            </w:r>
          </w:p>
        </w:tc>
      </w:tr>
      <w:tr>
        <w:trPr/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16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.Аниковка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Приволжское сельское  поселение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обственность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протяженность - 3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22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,</w:t>
            </w:r>
          </w:p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р.Курак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обственность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протяженность - 4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дер.Киселево (старое)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обственность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500 м, покрытие из железобетонных пли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,</w:t>
            </w:r>
          </w:p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р.Киселево (новое)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обственность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протяженность - 8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, </w:t>
            </w:r>
            <w:r>
              <w:rPr>
                <w:bCs/>
                <w:sz w:val="16"/>
                <w:szCs w:val="16"/>
              </w:rPr>
              <w:t>дер.Высок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обственность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протяженность - 28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, </w:t>
            </w:r>
          </w:p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р.Язык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обственность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протяженность - 25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 , </w:t>
            </w:r>
            <w:r>
              <w:rPr>
                <w:bCs/>
                <w:sz w:val="16"/>
                <w:szCs w:val="16"/>
              </w:rPr>
              <w:t>дер.Бурдук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обственность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протяженность - 2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0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дер.Осташе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протяженность - 1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  <w:r>
              <w:rPr>
                <w:bCs/>
                <w:sz w:val="16"/>
                <w:szCs w:val="16"/>
              </w:rPr>
              <w:t>дер.Коптюшка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5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р. Лагун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5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  <w:r>
              <w:rPr>
                <w:bCs/>
                <w:sz w:val="16"/>
                <w:szCs w:val="16"/>
              </w:rPr>
              <w:t>с.Поводне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2000м, асфальтовое покрыт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 ,</w:t>
            </w:r>
            <w:r>
              <w:rPr>
                <w:bCs/>
                <w:sz w:val="16"/>
                <w:szCs w:val="16"/>
              </w:rPr>
              <w:t xml:space="preserve"> дер.Мошнинская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2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  <w:r>
              <w:rPr>
                <w:bCs/>
                <w:sz w:val="16"/>
                <w:szCs w:val="16"/>
              </w:rPr>
              <w:t>дер.Палк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6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 </w:t>
            </w:r>
            <w:r>
              <w:rPr>
                <w:bCs/>
                <w:sz w:val="16"/>
                <w:szCs w:val="16"/>
              </w:rPr>
              <w:t>дер.Костене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протяженность - 4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 ,</w:t>
            </w:r>
          </w:p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р.Крутец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8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 , </w:t>
            </w:r>
            <w:r>
              <w:rPr>
                <w:bCs/>
                <w:sz w:val="16"/>
                <w:szCs w:val="16"/>
              </w:rPr>
              <w:t>дер.Марь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28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  <w:r>
              <w:rPr>
                <w:bCs/>
                <w:sz w:val="16"/>
                <w:szCs w:val="16"/>
              </w:rPr>
              <w:t>дер.Кизне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4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  <w:r>
              <w:rPr>
                <w:bCs/>
                <w:sz w:val="16"/>
                <w:szCs w:val="16"/>
              </w:rPr>
              <w:t>дер.Варваринская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2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  <w:r>
              <w:rPr>
                <w:bCs/>
                <w:sz w:val="16"/>
                <w:szCs w:val="16"/>
              </w:rPr>
              <w:t>дер.Василевская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1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1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  <w:r>
              <w:rPr>
                <w:bCs/>
                <w:sz w:val="16"/>
                <w:szCs w:val="16"/>
              </w:rPr>
              <w:t>дер.Федюк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7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а,</w:t>
            </w:r>
          </w:p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с.Сера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2500м, асфальтовое покрытие - 900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 , </w:t>
            </w:r>
            <w:r>
              <w:rPr>
                <w:bCs/>
                <w:sz w:val="16"/>
                <w:szCs w:val="16"/>
              </w:rPr>
              <w:t>дер.Рябин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2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  <w:r>
              <w:rPr>
                <w:bCs/>
                <w:sz w:val="16"/>
                <w:szCs w:val="16"/>
              </w:rPr>
              <w:t>дер.Наум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2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2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дер.Гусе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4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  <w:r>
              <w:rPr>
                <w:bCs/>
                <w:sz w:val="16"/>
                <w:szCs w:val="16"/>
              </w:rPr>
              <w:t>дер.Корчм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2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р.Онос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5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2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Дорога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 </w:t>
            </w:r>
            <w:r>
              <w:rPr>
                <w:bCs/>
                <w:sz w:val="16"/>
                <w:szCs w:val="16"/>
              </w:rPr>
              <w:t>дер.Стар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1005м, покрытие из железобетонных плит- 400м, гравийное покрытие - 605 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</w:p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.Заря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10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р.Зиновская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5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дер.Петровское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10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дер.Копл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5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3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  <w:r>
              <w:rPr>
                <w:bCs/>
                <w:sz w:val="16"/>
                <w:szCs w:val="16"/>
              </w:rPr>
              <w:t>дер.Починок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10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дер.Папоротная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800м, асфальтовое покрыт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3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р.Синиц</w:t>
            </w:r>
            <w:r>
              <w:rPr>
                <w:bCs/>
                <w:sz w:val="16"/>
                <w:szCs w:val="16"/>
                <w:lang w:val="ru-RU"/>
              </w:rPr>
              <w:t>ы</w:t>
            </w:r>
            <w:r>
              <w:rPr>
                <w:bCs/>
                <w:sz w:val="16"/>
                <w:szCs w:val="16"/>
              </w:rPr>
              <w:t>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2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3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дер.Хохловка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5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, </w:t>
            </w:r>
            <w:r>
              <w:rPr>
                <w:bCs/>
                <w:sz w:val="16"/>
                <w:szCs w:val="16"/>
              </w:rPr>
              <w:t>дер.Серк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5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3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дер.Таракан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9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3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дер.Копте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4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3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, </w:t>
            </w:r>
            <w:r>
              <w:rPr>
                <w:bCs/>
                <w:sz w:val="16"/>
                <w:szCs w:val="16"/>
              </w:rPr>
              <w:t>дер.Антип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2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3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дер.Мурак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5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дер.Лукьян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2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 дер.Казак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1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4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, </w:t>
            </w:r>
            <w:r>
              <w:rPr>
                <w:bCs/>
                <w:sz w:val="16"/>
                <w:szCs w:val="16"/>
              </w:rPr>
              <w:t>дер.Третьяковка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7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4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, </w:t>
            </w:r>
            <w:r>
              <w:rPr>
                <w:bCs/>
                <w:sz w:val="16"/>
                <w:szCs w:val="16"/>
              </w:rPr>
              <w:t>дер.Дворк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200м, асфаль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4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дер.Тимон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500м, асфальтовое покрыт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4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с.Кривец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5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4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дер.Заруб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1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4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дер.Кузьминская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5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дер.Галачевская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10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дер.Чебых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300м, асфальтовое покрыт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4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дер.Лодыг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3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дер.Шелух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2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5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, </w:t>
            </w:r>
            <w:r>
              <w:rPr>
                <w:bCs/>
                <w:sz w:val="16"/>
                <w:szCs w:val="16"/>
              </w:rPr>
              <w:t>дер.Гордеевка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5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  <w:r>
              <w:rPr>
                <w:bCs/>
                <w:sz w:val="16"/>
                <w:szCs w:val="16"/>
              </w:rPr>
              <w:t>дер.Анань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3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5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дер.Романовка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1200м, асфальтовое покрыт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5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sz w:val="16"/>
                <w:szCs w:val="16"/>
              </w:rPr>
              <w:t xml:space="preserve"> дер.Тетерюх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3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  <w:r>
              <w:rPr>
                <w:bCs/>
                <w:sz w:val="16"/>
                <w:szCs w:val="16"/>
              </w:rPr>
              <w:t>дер.Шам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3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5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  <w:r>
              <w:rPr>
                <w:bCs/>
                <w:sz w:val="16"/>
                <w:szCs w:val="16"/>
              </w:rPr>
              <w:t>дер.Пятинское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 - 400м, грунтова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0225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орога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Нефин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1000 м, покрытие из </w:t>
              <w:br/>
              <w:t xml:space="preserve">железобетонных плит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Дьяконовка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7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Чернев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дер. Парфен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3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Киндяк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дер. Владыш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7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с. Юрьевское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0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Мартын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0 м, </w:t>
              <w:br/>
              <w:t xml:space="preserve">асфальтовое покрытие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с. Хоробров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Игнатов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1200 м, </w:t>
              <w:br/>
              <w:t xml:space="preserve">асфальтовое покрытие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Борисовка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 м, </w:t>
              <w:br/>
              <w:t xml:space="preserve">асфальтовое покрытие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с. Богородское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0 м, </w:t>
              <w:br/>
              <w:t xml:space="preserve">асфальтовое покрытие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Клим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1000 м, асфальтовое </w:t>
              <w:br/>
              <w:t xml:space="preserve">покрытие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Пасынк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7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Горлов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Толпыгин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600 м, асфальтовое </w:t>
              <w:br/>
              <w:t xml:space="preserve">покрытие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Федорк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8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уров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4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раснов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1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Голодов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3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с. Рождествен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0 м, асфальтовое </w:t>
              <w:br/>
              <w:t xml:space="preserve">покрытие - 4000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Балакире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>2000 м, покрытие из железобетонных плит -</w:t>
              <w:br/>
              <w:t xml:space="preserve">1000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22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Алферов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10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2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Боков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2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Глаз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 м, асфальтовое </w:t>
              <w:br/>
              <w:t xml:space="preserve">покрытие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2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Кривц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2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Сопин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2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ологривцев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10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2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Жук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700 м, покрытие из </w:t>
              <w:br/>
              <w:t xml:space="preserve">железобетонных плит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2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орога</w:t>
            </w:r>
            <w:r>
              <w:rPr>
                <w:bCs/>
                <w:color w:val="000000"/>
                <w:sz w:val="16"/>
                <w:szCs w:val="16"/>
              </w:rPr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Маурин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дер. Антепле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Малое </w:t>
              <w:br/>
              <w:t xml:space="preserve">Поповичев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10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орога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Большое </w:t>
              <w:br/>
              <w:t xml:space="preserve">Поповичев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Бибиков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Черноус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Аристов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1500 м, покрытие из </w:t>
              <w:br/>
              <w:t xml:space="preserve">железобетонных плит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с</w:t>
            </w:r>
            <w:r>
              <w:rPr>
                <w:bCs/>
                <w:color w:val="000000"/>
                <w:sz w:val="16"/>
                <w:szCs w:val="16"/>
              </w:rPr>
              <w:t xml:space="preserve">. Воскресенское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д</w:t>
            </w:r>
            <w:r>
              <w:rPr>
                <w:bCs/>
                <w:color w:val="000000"/>
                <w:sz w:val="16"/>
                <w:szCs w:val="16"/>
              </w:rPr>
              <w:t>ер. Говитан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6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Дмитриевка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1000 м, покрытие из железобетонных плит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Кувшин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 м, покрытие из </w:t>
              <w:br/>
              <w:t xml:space="preserve">железобетонных плит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4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Зобов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1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4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Максак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1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4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Муханов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4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Чирик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асфальтовое </w:t>
              <w:br/>
              <w:t xml:space="preserve">покрытие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4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пос. Мерга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0 м, покрытие из </w:t>
              <w:br/>
              <w:t xml:space="preserve">железобетонных плит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4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2405" w:hRule="atLeast"/>
        </w:trPr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Шибал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3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0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Бобойки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7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0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Карпов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0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Буньк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7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0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с. Харинское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1500 м, </w:t>
              <w:br/>
              <w:t xml:space="preserve">гравийная - 500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0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орога</w:t>
            </w:r>
            <w:r>
              <w:rPr>
                <w:bCs/>
                <w:color w:val="000000"/>
                <w:sz w:val="16"/>
                <w:szCs w:val="16"/>
              </w:rPr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Брагино </w:t>
            </w:r>
            <w:r>
              <w:rPr>
                <w:sz w:val="16"/>
                <w:szCs w:val="16"/>
              </w:rPr>
              <w:t>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7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0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дер. Крюков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>1100 м, асфальтовая -</w:t>
              <w:br/>
              <w:t xml:space="preserve">300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0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дер. Гляденки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6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0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Заглядк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0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Борисовска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я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3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1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дер. Василисино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1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Ларионовская</w:t>
            </w:r>
            <w:r>
              <w:rPr>
                <w:sz w:val="16"/>
                <w:szCs w:val="16"/>
              </w:rPr>
              <w:t xml:space="preserve"> ОКТМО</w:t>
            </w:r>
            <w:r>
              <w:rPr>
                <w:sz w:val="14"/>
                <w:szCs w:val="14"/>
              </w:rPr>
              <w:t xml:space="preserve"> 7862141510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1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Новоселки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1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Обода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7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1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Пшенични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7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1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Савел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1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дер. Сумарок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4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1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Манушин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3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1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Семакс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3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1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Хохли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2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пос. Бобойковского </w:t>
              <w:br/>
              <w:t>льнозавода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1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2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Иван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3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2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алинк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2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рутцы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3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2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уст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600 м, покрытие из </w:t>
              <w:br/>
              <w:t>железобетонных плит -</w:t>
              <w:br/>
              <w:t xml:space="preserve">200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2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Мартн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2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Нефед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2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Петря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4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2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Шипил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7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2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дер. Лысовская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Дружинин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3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Дубровы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дер. Кривц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с. Ново - </w:t>
              <w:br/>
              <w:t xml:space="preserve">Александров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Реч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3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Андреев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3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Митин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ер. Шестихин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10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Горбыли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4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3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дер. Кулыше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4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дер. Власовская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4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4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ер. Савел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5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4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Ташлыки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1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4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Блохонк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7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4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Марган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6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4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Флоров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100 м, гравийное </w:t>
              <w:br/>
              <w:t xml:space="preserve">покрытие - 800 м, </w:t>
              <w:br/>
              <w:t xml:space="preserve">асфальтовое </w:t>
              <w:br/>
              <w:t xml:space="preserve">покрытие - 300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4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окошил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3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4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Починок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4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Ивановская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1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4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дер. Нечаевская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5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Гуляев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5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Спирд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3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5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Цикал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3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5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Макаров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3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0225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Афанас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1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5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Новинки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2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5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ро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Автомобильная дорог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Тувор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;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становление Администра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иволжского сельского поселения от 27.12.2011г. № 119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eastAsia="ru-RU"/>
              </w:rPr>
              <w:t>Об утверждении перечней автомобильных дорог,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 относящихся к собственности Приволжского сельского поселения»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z w:val="16"/>
                <w:szCs w:val="16"/>
                <w:lang w:eastAsia="ru-RU"/>
              </w:rPr>
              <w:t xml:space="preserve">(в редакции от </w:t>
            </w:r>
            <w:r>
              <w:rPr>
                <w:sz w:val="16"/>
                <w:szCs w:val="16"/>
              </w:rPr>
              <w:t>30.12.2013г. №174; от 16.01.2017г. №4; от 29.12.2017г. №222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от 01.06.2018г. №91;  от 29.12.2018г. №232</w:t>
            </w:r>
            <w:r>
              <w:rPr>
                <w:sz w:val="16"/>
                <w:szCs w:val="16"/>
                <w:lang w:val="ru-RU"/>
              </w:rPr>
              <w:t>; от 26.12.2019г. №225</w:t>
            </w:r>
            <w:r>
              <w:rPr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тяженность - </w:t>
              <w:br/>
              <w:t xml:space="preserve">400 м, грунтовая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25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с. Поводн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9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0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Поводн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9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0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Мошнин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1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Палк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6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1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остен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6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1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рутец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1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изн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1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Федю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1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Федю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1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исел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35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1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исел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6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1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исел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1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урак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2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Бурду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2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дер. Язык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5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2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с. Сер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2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с. Сер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2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с. Сер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2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Рябин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5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2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Стар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6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2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Онос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3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2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Гус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5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2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Петров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35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3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Починок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3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Починок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3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рут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3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Синицы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3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Синицы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3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Синицы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9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3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Синицы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3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Синиц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3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Сер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3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дер. Серк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4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Сер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4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Сер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4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Антип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4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опт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3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4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опт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4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опт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4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опт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4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опт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4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Третьяковк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35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4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Третьяковк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5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Заруб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5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Двор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5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Тимон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5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с. Кривец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5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Шелух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8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5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дер. Чебыхин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5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Хохловк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5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Хохловк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5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Романовк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5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Романовк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66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одоем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Шамино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25</w:t>
            </w:r>
            <w:r>
              <w:rPr>
                <w:bCs/>
                <w:color w:val="000000"/>
                <w:sz w:val="16"/>
                <w:szCs w:val="16"/>
              </w:rPr>
              <w:t xml:space="preserve">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00066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Дьяконовк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58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1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Мартын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0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1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Мартын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2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1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Мартын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1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1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с. Юрьев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81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1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Левц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28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1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Владыш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6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2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Богород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63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2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Богород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2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Богород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7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2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Толпыг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6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2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Толпыг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2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Толпыг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8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2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Игнат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9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2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Федор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2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Федор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6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2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Иса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9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3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Марь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68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3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Игумн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3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Клим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1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3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Клим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9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3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Красн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66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3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Мор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66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3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Мор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3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3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Мор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07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3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Пасын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6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3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с. Рождестве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98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4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с. Рождестве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4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с. Рождестве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8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4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Кологривц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3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4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Арист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6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4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Балакир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6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4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Балакир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9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4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пос. Мерг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8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4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пос. Мерг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4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Шипил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6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4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с. Шипил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6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5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Шипил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5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Бобойки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5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Мартн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5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с. Бобойковского </w:t>
              <w:br/>
              <w:t xml:space="preserve">льнозавод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5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Шибал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5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Карп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6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5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арп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8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5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уст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6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5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уст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5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Иван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6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Нефед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6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6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Глот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6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Глот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8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6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рутцы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6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Ступ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6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Кокошил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6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6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Кокошил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6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Борисов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6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6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Василис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6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Василис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7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Ларионов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7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Пшенични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7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Левин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7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Савел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7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Ташлыки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7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Горбыли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7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Новинки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3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7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с. Флоров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7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7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Флоров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7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с. Флоров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3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8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Флоров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8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Власов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8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Макаров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8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Крю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8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рю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8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Крю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8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рю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8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Харин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8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с. Харин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8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Реч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8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9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Гляденки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9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Гляденки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2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9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Починок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9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ривц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9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Дубровы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8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9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Ново - </w:t>
              <w:br/>
              <w:t xml:space="preserve">Александров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9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Спирд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30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9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Шабальц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10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169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Шабальц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60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Шабальц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60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Шабальц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60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Суворов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6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60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Иванов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60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Гуляев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5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60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Дружинин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4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60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доем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водо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екреационный водо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Блохонк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лощадь - 30 кв. м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260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Поводн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, год постройки –  196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0066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дер. Палкино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в районе дома 8)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1066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ер. Палкино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в районе дома 16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1066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дер. Костенево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 в районе дома 7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-1995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1066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Федю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01066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Федю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, год постройки – до 19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6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дер. Высоково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в районе 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д.8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066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Бурду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, год постройки – до 19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6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Язы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, год постройки – до 19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7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Лагун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, год постройки – до 19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7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с. Сера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Центральная (в районе д.21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-200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7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Рябин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, год постройки – до 19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7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Стар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в районе д.19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7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с</w:t>
            </w:r>
            <w:r>
              <w:rPr>
                <w:bCs/>
                <w:color w:val="000000"/>
                <w:sz w:val="16"/>
                <w:szCs w:val="16"/>
              </w:rPr>
              <w:t xml:space="preserve">. Онос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в районе д.7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7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Гус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, год постройки – до 19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7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иселе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в районе д.1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7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Третьяковка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4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-2004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7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Третьяковка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7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Антип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, год постройки – до 19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8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опте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34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8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опте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61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200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8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опте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у д.50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2003, 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8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Тимонин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7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8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Дворк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12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8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Зарубин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24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2004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8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Зарубин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у д.11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8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Таракан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9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района  от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200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8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Таракан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29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200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8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Серк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у д.24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200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9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Сер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, год постройки – до 19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9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Серк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у д.28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2005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9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дер. Синиц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ы</w:t>
            </w:r>
            <w:r>
              <w:rPr>
                <w:bCs/>
                <w:color w:val="000000"/>
                <w:sz w:val="16"/>
                <w:szCs w:val="16"/>
              </w:rPr>
              <w:t xml:space="preserve">н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у д.13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9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дер. Синиц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ы</w:t>
            </w:r>
            <w:r>
              <w:rPr>
                <w:bCs/>
                <w:color w:val="000000"/>
                <w:sz w:val="16"/>
                <w:szCs w:val="16"/>
              </w:rPr>
              <w:t xml:space="preserve">н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у д.43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9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дер. Синиц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ы</w:t>
            </w:r>
            <w:r>
              <w:rPr>
                <w:bCs/>
                <w:color w:val="000000"/>
                <w:sz w:val="16"/>
                <w:szCs w:val="16"/>
              </w:rPr>
              <w:t xml:space="preserve">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, год постройки – до 19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9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Петровское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3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200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9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Петровское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у д.24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9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Петровское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17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9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Лодыгин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9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9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Лодыгин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у д.12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160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  <w:br/>
              <w:t xml:space="preserve">дер. Чебыхин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11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2005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160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Лукьян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1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160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Шелухин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10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160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Галачевская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Центральная (у д.24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200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160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Галачевская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Центральная (у д.19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160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Зиновская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20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160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Папоротн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2002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160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  <w:br/>
              <w:t xml:space="preserve">дер. Папоротная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1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160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Починок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1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200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160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Починок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21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161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Починок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43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161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Крут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у  д.10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161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с. Рождествено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Школьная (в районе д.5 и д.7)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ru-RU"/>
              </w:rPr>
              <w:t>год постройки – 2002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0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>с. Рождествено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Центральная (в районе д.27)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ru-RU"/>
              </w:rPr>
              <w:t>год постройки – 1987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0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с. Рождествено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Молодежная (между д.24 и д.26)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1987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0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с. Рождествено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Молодежная (в районе д.2)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1987, 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0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>дер. Балакирево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Центральная (в районе д.8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197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bCs/>
                <w:color w:val="000000"/>
                <w:sz w:val="16"/>
                <w:szCs w:val="16"/>
              </w:rPr>
              <w:t xml:space="preserve">60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дер. Мартыново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Прогонная (у д.2)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1988, 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0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дер. Мартыново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Музейная (у д.27)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1998, 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0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Богородское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Молодежная (у д.13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1998, 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0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Богород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, год постройки –  199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0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Богород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Железобетонные кольца, год постройки-2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0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Борисовка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6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1987, 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1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лим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Солнечная, (у д.19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1960, 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1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с. Шипилово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Центральная (у д.26)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1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с. Шипилово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Школьная (между д.7 и д.9)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– 1972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1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Шибал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у д.8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1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с. Бобойковского </w:t>
              <w:br/>
              <w:t xml:space="preserve">льнозавода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1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1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Петря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1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уст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7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1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арп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1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дер. Мартнево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8)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1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рестцы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2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рюк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в районе д.12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2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>дер. Крюково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Центральная (между д.20 и д.22)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-2004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2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с. Харинское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Заречная, (в районе д.6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-2005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2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с. Харинское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Церковная (у д.14)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2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с. Харинское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Церковная (в районе д.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2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Шабальце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в районе д.19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-2005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2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Шабальце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между д.3 и д.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2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Шабальц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2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Шабальце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2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Речк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в районе д.6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 и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3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Речк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в районе д.1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3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Гляденки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напротив д.6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-2001, металлическая труб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3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Гляденки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в районе д.9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3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Гляденки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в районе д.4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3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Левин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3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Мануш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3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Борисовская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у д.4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3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Ободае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17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 и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3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дер. Кокошилово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 ул. Садовая (в районе д.4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 и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3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Лысов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деревянный сруб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4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Нечаевская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в районе д.2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4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Гуляев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4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ривц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в районе д.1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4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Бунь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4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Дружинин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4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Дружининская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в районе д.2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4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Дружининская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в районе д.6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4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с</w:t>
            </w:r>
            <w:r>
              <w:rPr>
                <w:bCs/>
                <w:color w:val="000000"/>
                <w:sz w:val="16"/>
                <w:szCs w:val="16"/>
              </w:rPr>
              <w:t xml:space="preserve">. Архангель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4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Сумарок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1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4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Сумарок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между д.3 и д.4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5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Пшеничников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у д.17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5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Пшенични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5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Ларионов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5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Андреев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-1999, 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54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ер. Савел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, год постройки-196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5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ер. Савелово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20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56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дер. Ташлыки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(у д.6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1970, 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5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Власовская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4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1972, 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5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Афанас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, год постойки-196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59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Горбыли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6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Горбыли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(у д.3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ойки-1987, 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6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Ступи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066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Осташево (у д.1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</w:t>
            </w:r>
            <w:r>
              <w:rPr>
                <w:bCs/>
                <w:sz w:val="16"/>
                <w:szCs w:val="16"/>
                <w:lang w:val="ru-RU"/>
              </w:rPr>
              <w:t>8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>11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>2016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bCs/>
                <w:color w:val="000000"/>
                <w:sz w:val="16"/>
                <w:szCs w:val="16"/>
              </w:rPr>
              <w:t>6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13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Брагин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</w:t>
            </w:r>
            <w:r>
              <w:rPr>
                <w:bCs/>
                <w:sz w:val="16"/>
                <w:szCs w:val="16"/>
                <w:lang w:val="ru-RU"/>
              </w:rPr>
              <w:t>8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>11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>2016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bCs/>
                <w:color w:val="000000"/>
                <w:sz w:val="16"/>
                <w:szCs w:val="16"/>
              </w:rPr>
              <w:t>6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14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С. Флоровское, ул. Малкова (напротив д.9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</w:t>
            </w:r>
            <w:r>
              <w:rPr>
                <w:bCs/>
                <w:sz w:val="16"/>
                <w:szCs w:val="16"/>
                <w:lang w:val="ru-RU"/>
              </w:rPr>
              <w:t>8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>11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>2016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-2005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bCs/>
                <w:color w:val="000000"/>
                <w:sz w:val="16"/>
                <w:szCs w:val="16"/>
              </w:rPr>
              <w:t>6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15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Марган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</w:t>
            </w:r>
            <w:r>
              <w:rPr>
                <w:bCs/>
                <w:sz w:val="16"/>
                <w:szCs w:val="16"/>
                <w:lang w:val="ru-RU"/>
              </w:rPr>
              <w:t>8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>11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>2016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bCs/>
                <w:color w:val="000000"/>
                <w:sz w:val="16"/>
                <w:szCs w:val="16"/>
              </w:rPr>
              <w:t>6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17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дер.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Шестихино (у д.14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</w:t>
            </w:r>
            <w:r>
              <w:rPr>
                <w:bCs/>
                <w:sz w:val="16"/>
                <w:szCs w:val="16"/>
                <w:lang w:val="ru-RU"/>
              </w:rPr>
              <w:t>8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>11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>2016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-2005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bCs/>
                <w:color w:val="000000"/>
                <w:sz w:val="16"/>
                <w:szCs w:val="16"/>
              </w:rPr>
              <w:t>6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16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с. Воскресенское (в районе д.4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0</w:t>
            </w:r>
            <w:r>
              <w:rPr>
                <w:bCs/>
                <w:sz w:val="16"/>
                <w:szCs w:val="16"/>
                <w:lang w:val="ru-RU"/>
              </w:rPr>
              <w:t>8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>11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>2016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еревянный сру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bCs/>
                <w:color w:val="000000"/>
                <w:sz w:val="16"/>
                <w:szCs w:val="16"/>
              </w:rPr>
              <w:t>6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18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Ананьино (у д.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1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4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06857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Атипово (у д.6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09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09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7214,9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. Балакирево, ул. Молодежная (в районе д.11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3669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Зарубино (у д.10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3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07446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Игнатово (между д.21 и д.23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2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2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8659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Кокошилово, ул. Солнечная (у д.23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1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3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8142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Коптево (у д.1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3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5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4395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Крутец (в районе  д.12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1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457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Крюково, ул. Центральная (между д.21 и д.23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3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Мышкинского муниципального района  от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3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8142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Кувшиново (в районе  д.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2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2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4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3669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Лагуново (в районе  д.16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610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Ларионовская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2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2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5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4967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Лодыгино (у д.7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2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2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5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4967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Морское (между  д.28 и д.30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1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3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7358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Нефино (у  д.19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2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2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3669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Папоротная (у  д.1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09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09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6264,9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Ступино (у  д.13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2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2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5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8293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Третьяковка (у  д.2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09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09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2904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Третьяковка (у  д.20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3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610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Туворово (у  д.8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1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4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450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Дворково (у  д.12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09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09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4941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Киселево (в  районе  д.20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4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4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8008,4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Пшеничниково (напротив д.2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4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4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1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4008,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Шабальцево (напротив д.27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4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4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4008,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Дмитриевка (в районе д.9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4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4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3182,9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Старово (в районе д.20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4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4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3182,9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с. Рождествено, ул. Центральная(у  д.16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4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4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2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3182,9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Кузьминская (у  д.6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3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04238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Языково (в районе  д.1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3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7665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Крюково, ул. Олимпийская  (напротив  д.4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3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7665,00</w:t>
            </w:r>
          </w:p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Дубровы (в районе  д.4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3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0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6771,6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Папоротная (у  д.1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4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4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4008,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с. Харинское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;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2 «О списании основных средств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0г. Дата окончания права 08.1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железобетонные кольца, год постройки2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ъект списан</w:t>
            </w:r>
            <w:r>
              <w:rPr>
                <w:bCs/>
                <w:sz w:val="16"/>
                <w:szCs w:val="16"/>
                <w:lang w:val="ru-RU"/>
              </w:rPr>
              <w:t xml:space="preserve"> Распоряжением №42 Администрации Приволжского СП от 08.11.2016г.Основание –Заключение комиссии по материалам инвентаризации от 08.11.2016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пос. Бобойковского льнозавода (у  д.2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2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2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4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8667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с. Поводнево (в районе  д.7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1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457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с.Сера, ул. Волжская (у  д.3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09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09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4563,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с.Сера, ул. Сидоровская (в районе  д.2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2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2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773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с.Флоровское, ул. Цветочная (у  д.8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9374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с.Харинское, ул. Заречная (в районе  д.21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2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2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4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8667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Балакирево, ул. Заречная (в районе  д.7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990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Климово, ул. Солнечная (в районе  д.20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09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09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0125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Мартыново, ул. Школьная (у  д.29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09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09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0125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Федорково (у  д.36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3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600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Мартыново, ул. Прогонная (у  д.7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3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7665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Алферово  (между  д.10 и д.14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1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3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7358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с. Богородское, ул. Новая (в районе д.7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3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7665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с. Юрьевское (у  д.12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3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7665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Кологривцево (в районе   д.6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3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8687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Малое Поповичево (в районе  д.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3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8687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Аристово (в районе  д.18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3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6573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Исаково (напротив  д.7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4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4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3182,9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Морское (напротив  д.18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4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4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3182,9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Черноусово (в районе  д.3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4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4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3182,9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пос. Мерга (в районе  д.17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09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09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0125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с. Богородское,  ул. Молодежная (между  д.13 и д.2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000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с. Рождествено,  ул. Школьная (в районе д.24 и д.2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09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09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0125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с. Рождествено,  ул. Молодежная (между  д.18 и д.20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09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09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0125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Крестцы (в районе  д.3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3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7665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Петряево (у  д.2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300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190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Бобойки (у  д.3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3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6573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Глотово (у  д.13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3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1013,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Пятинское (у д.1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5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год постройки -2015, железобетонные кольца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(15 колец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4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23951,3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Левинская, ул. Центральная (у д.15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5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5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3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9870,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Жуково (в районе  д.6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5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5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7378,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Борисовка (между д.1 и д.3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5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5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3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9870,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Палкино (в районе д.18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5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5, железобетонные кольц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(15 колец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3800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Бурдуково (напротив д.2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5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5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4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8845,7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ер. Игумн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8.11.2016г. №43«Об определении местоположения и идентификации объектов основных средств (шахтных колодцев)»;Постановление Правительства Ярославской области от 10.03.2017г. №183-п «о внесении изменений в постановление Правительства области от 09.09.2008г. №479-п»; Акт приема-передачи недвижимого имущества, являющего  собственностью Приволжского сельского поселения, передаваемого в муниципальную собственность Мышкинского муниципального района  от 10.03.2017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6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окончания права 10.03.201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6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4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6489,7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8.11.2016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ередан Мышкинскому МР Постановлением Правительства ЯО от 10.03.2017 №183-п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. Серково, в районе дома №2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2.11.2018г. №37«Об определении местоположения и идентификации объектов основных средств (шахтных колодцев)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6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6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85100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9914,7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2.11.2018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. Чебыхино, в районе дома №1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2.11.2018г. №37«Об определении местоположения и идентификации объектов основных средств (шахтных колодцев)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6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6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85100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38873,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2.11.2018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. Галачевская, ул. Центральная  в районе дома №1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2.11.2018г. №37«Об определении местоположения и идентификации объектов основных средств (шахтных колодцев)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7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7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85100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6868,5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2.11.2018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. Починок, в районе дома №2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2.11.2018г. №37«Об определении местоположения и идентификации объектов основных средств (шахтных колодцев)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7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7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85100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6500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2.11.2018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. Борисовская, в районе дома №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2.11.2018г. №37«Об определении местоположения и идентификации объектов основных средств (шахтных колодцев)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7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7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85100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6500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2.11.2018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. Гордеевка, в районе дома №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2.11.2018г. №37«Об определении местоположения и идентификации объектов основных средств (шахтных колодцев)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8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8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300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1513,7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2.11.2018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. Крутово, в районе дома №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2.11.2018г. №37«Об определении местоположения и идентификации объектов основных средств (шахтных колодцев)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8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8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200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1513,7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2.11.2018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. Киселево, в районе дома №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02.11.2018г. №37«Об определении местоположения и идентификации объектов основных средств (шахтных колодцев)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8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8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200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900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02.11.2018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. Балакирево, ул. Ветеранов в районе дома №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споряжение Администрации Приволжского сельского поселения от 14.12.2018г. №51«Об определении местоположения и идентификации объектов основных средств (шахтных колодцев)»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8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8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1200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7738,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Заключение комиссии по материалам инвентаризации от 14.12.2018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. Власовская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19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9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9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851002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7346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. Романовка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19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9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9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85100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5890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. Синицын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19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19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19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851002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5890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. Галачевская, ул. Молодежная, у дома №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20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2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2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110851004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9000,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с. Шипилово, ул. Сиреневая, напротив дома №1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20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2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2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9000,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с. Рождествено, ул. Школьная, в районе дома №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20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2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2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9000,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с. Харинское, ул. Церковная, в районе дома №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20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2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2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9000,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. Маурино, в районе дома №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20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2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2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9000,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. Старово, в районе дома № 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20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2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2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9000,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. Нефедово, в районе дома № 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20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2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2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9000,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. Ободаево, напротив дома №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20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2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2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29000,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с. Сера, ул. Нагорная, в районе дома №2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20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2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2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0400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. Кокошилово, ул. Садовая, напротив дома № 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20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2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2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29000,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. Муракино, напротив дома № 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20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2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2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29000,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. Морское, напротив дома № 3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20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2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2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9000,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. Кизнево, в районе дома №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20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2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2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9000,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. Заглядкино, у дома №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20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2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20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9000,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с. Воскресенское, в районе дома №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Акт приема-передачи 2021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021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-202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2723,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Ярославская область, Мышкинский район, д. Левинская, ул. Колхозная,  напротив д. №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Акт приема-передачи 2021г. Дата возникновения прав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021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год постройки -202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1085100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14205,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Ярославская область, Мышкинский район, д. Аниковка, в районе дома №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Акт приема-передачи 2021г. Дата возникновения прав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021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год постройки -202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1085100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14205,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Ярославская область, Мышкинский район,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. Наумово, в районе д. 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Акт приема-передачи 2021г. Дата возникновения прав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021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год постройки -202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16205,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Ярославская область, Мышкинский район, с. Поводнево, у дома №2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Акт приема-передачи 2021г. Дата возникновения прав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021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год постройки -202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52792,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Ярославская область, Мышкинский район, д. Мартыново, ул. Музейная, у д. №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Акт приема-передачи 2021г. Дата возникновения прав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021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год постройки -202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14205,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Ярославская область, Мышкинский район, д. Балакирево, ул. Центральная, у д. №13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Акт приема-передачи 2021г. Дата возникновения прав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021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год постройки -202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14205,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Ярославская область, Мышкинский район, д. Лукьяново, в районе д. № 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Акт приема-передачи 2021г. Дата возникновения прав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021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год постройки -202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90083,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Ярославская область, Мышкинский район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. Хохли, в районе д. №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Акт приема-передачи 2021г. Дата возникновения прав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021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год постройки -202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14205,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Ярославская область, Мышкинский район, д. Антеплево, в районе д. №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Акт приема-передачи 2021г. Дата возникновения прав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021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год постройки -202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52790,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Ярославская область, Мышкинский район, д. Говитаново, в районе д. №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Акт приема-передачи 2021г. Дата возникновения прав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021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год постройки -202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14205,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Ярославская область, Мышкинский район, д. Оленино, в районе д. №2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Акт приема-передачи 2021г. Дата возникновения прав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021г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год постройки -2021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90083,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Ярославская область, Мышкинский район, с. Рождествено, ул. Центральная, в районе д. №1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Акт приема-передачи 2023г. Дата возникновения прав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023г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год постройки -202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1010600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48011,4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Ярославская область, Мышкинский район, д. Боково, в районе д. №1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Акт приема-передачи 2023г. Дата возникновения прав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023г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год постройки -202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1010600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34686,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лоде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лоде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бщественный колоде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Ярославская область, Мышкинский район, д. Спирдово, в районе д. №8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Акт приема-передачи 2023г. Дата возникновения прав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023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год постройки -2023, железобетонные коль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1010600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48059,8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памятни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У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 xml:space="preserve">дер. Галачевская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од постройки-20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43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У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Высо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од постройки-198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432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Style w:val="StrongEmphasis"/>
                <w:b w:val="false"/>
                <w:color w:val="333333"/>
                <w:sz w:val="16"/>
                <w:szCs w:val="16"/>
                <w:shd w:fill="FFFFFF" w:val="clear"/>
                <w:lang w:val="ru-RU"/>
              </w:rPr>
              <w:t>У</w:t>
            </w:r>
            <w:r>
              <w:rPr>
                <w:rStyle w:val="StrongEmphasis"/>
                <w:b w:val="false"/>
                <w:color w:val="333333"/>
                <w:sz w:val="16"/>
                <w:szCs w:val="16"/>
                <w:shd w:fill="FFFFFF" w:val="clear"/>
              </w:rPr>
              <w:t>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br/>
              <w:t xml:space="preserve">с. Сер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од постройки-20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43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Style w:val="StrongEmphasis"/>
                <w:b w:val="false"/>
                <w:color w:val="333333"/>
                <w:sz w:val="16"/>
                <w:szCs w:val="16"/>
                <w:shd w:fill="FFFFFF" w:val="clear"/>
                <w:lang w:val="ru-RU"/>
              </w:rPr>
              <w:t>У</w:t>
            </w:r>
            <w:r>
              <w:rPr>
                <w:rStyle w:val="StrongEmphasis"/>
                <w:b w:val="false"/>
                <w:color w:val="333333"/>
                <w:sz w:val="16"/>
                <w:szCs w:val="16"/>
                <w:shd w:fill="FFFFFF" w:val="clear"/>
              </w:rPr>
              <w:t>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Рождествен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од постройки-198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0004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п</w:t>
            </w:r>
            <w:r>
              <w:rPr>
                <w:bCs/>
                <w:color w:val="000000"/>
                <w:sz w:val="16"/>
                <w:szCs w:val="16"/>
              </w:rPr>
              <w:t xml:space="preserve">амятник 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Style w:val="StrongEmphasis"/>
                <w:b w:val="false"/>
                <w:color w:val="333333"/>
                <w:sz w:val="16"/>
                <w:szCs w:val="16"/>
                <w:shd w:fill="FFFFFF" w:val="clear"/>
                <w:lang w:val="ru-RU"/>
              </w:rPr>
              <w:t>У</w:t>
            </w:r>
            <w:r>
              <w:rPr>
                <w:rStyle w:val="StrongEmphasis"/>
                <w:b w:val="false"/>
                <w:color w:val="333333"/>
                <w:sz w:val="16"/>
                <w:szCs w:val="16"/>
                <w:shd w:fill="FFFFFF" w:val="clear"/>
              </w:rPr>
              <w:t>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Богородское </w:t>
            </w:r>
          </w:p>
          <w:p>
            <w:pPr>
              <w:pStyle w:val="Style25"/>
              <w:snapToGrid w:val="false"/>
              <w:spacing w:before="0" w:after="0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од постройки-198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0004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Style w:val="StrongEmphasis"/>
                <w:b w:val="false"/>
                <w:color w:val="333333"/>
                <w:sz w:val="16"/>
                <w:szCs w:val="16"/>
                <w:shd w:fill="FFFFFF" w:val="clear"/>
                <w:lang w:val="ru-RU"/>
              </w:rPr>
              <w:t>У</w:t>
            </w:r>
            <w:r>
              <w:rPr>
                <w:rStyle w:val="StrongEmphasis"/>
                <w:b w:val="false"/>
                <w:color w:val="333333"/>
                <w:sz w:val="16"/>
                <w:szCs w:val="16"/>
                <w:shd w:fill="FFFFFF" w:val="clear"/>
              </w:rPr>
              <w:t>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д.</w:t>
            </w:r>
            <w:r>
              <w:rPr>
                <w:bCs/>
                <w:color w:val="000000"/>
                <w:sz w:val="16"/>
                <w:szCs w:val="16"/>
              </w:rPr>
              <w:t xml:space="preserve"> Мартын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од постройки-198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40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памятник 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Style w:val="StrongEmphasis"/>
                <w:b w:val="false"/>
                <w:color w:val="333333"/>
                <w:sz w:val="16"/>
                <w:szCs w:val="16"/>
                <w:shd w:fill="FFFFFF" w:val="clear"/>
                <w:lang w:val="ru-RU"/>
              </w:rPr>
              <w:t>У</w:t>
            </w:r>
            <w:r>
              <w:rPr>
                <w:rStyle w:val="StrongEmphasis"/>
                <w:b w:val="false"/>
                <w:color w:val="333333"/>
                <w:sz w:val="16"/>
                <w:szCs w:val="16"/>
                <w:shd w:fill="FFFFFF" w:val="clear"/>
              </w:rPr>
              <w:t>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ер. Крюк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од постройки-198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000414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памятник 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У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. Шипил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од постройки-20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0004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памятник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У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с. Флоровское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од постройки-198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000416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памятник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У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дер. Карпово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од постройки-196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41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памятник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У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пос. Бобойковского </w:t>
              <w:br/>
              <w:t xml:space="preserve">льнозавод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од постройки-19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00418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памятник</w:t>
            </w:r>
          </w:p>
          <w:p>
            <w:pPr>
              <w:pStyle w:val="Style19"/>
              <w:rPr>
                <w:rFonts w:eastAsia="Times New Roman"/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У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Д. Копте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приеме-передаче здания (сооружения) №1 от 19.04.201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19</w:t>
            </w:r>
            <w:r>
              <w:rPr>
                <w:bCs/>
                <w:sz w:val="16"/>
                <w:szCs w:val="16"/>
              </w:rPr>
              <w:t>.0</w:t>
            </w:r>
            <w:r>
              <w:rPr>
                <w:bCs/>
                <w:sz w:val="16"/>
                <w:szCs w:val="16"/>
                <w:lang w:val="ru-RU"/>
              </w:rPr>
              <w:t>4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>2010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од постройки-19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памятник </w:t>
            </w:r>
          </w:p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У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Архангельское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</w:t>
            </w:r>
            <w:r>
              <w:rPr>
                <w:bCs/>
                <w:sz w:val="16"/>
                <w:szCs w:val="16"/>
                <w:lang w:val="ru-RU"/>
              </w:rPr>
              <w:t>20</w:t>
            </w:r>
            <w:r>
              <w:rPr>
                <w:bCs/>
                <w:sz w:val="16"/>
                <w:szCs w:val="16"/>
              </w:rPr>
              <w:t>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од постройки-197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мемориальный комплекс </w:t>
            </w:r>
          </w:p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У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</w:t>
            </w:r>
          </w:p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Поводне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</w:t>
            </w:r>
            <w:r>
              <w:rPr>
                <w:bCs/>
                <w:sz w:val="16"/>
                <w:szCs w:val="16"/>
                <w:lang w:val="ru-RU"/>
              </w:rPr>
              <w:t>20</w:t>
            </w:r>
            <w:r>
              <w:rPr>
                <w:bCs/>
                <w:sz w:val="16"/>
                <w:szCs w:val="16"/>
              </w:rPr>
              <w:t>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памятник на братской могиле советских летчиков, 1942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У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</w:t>
            </w:r>
          </w:p>
          <w:p>
            <w:pPr>
              <w:pStyle w:val="Style2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с. Рождествен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приеме-передаче здания (сооружения) №3 от 01.01.2010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-Распоряжение Администрации Приволжского сельского поселения №6 от 02.03.2015г. «О переименовании объекта основных средств»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1.01.2010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од постройки-20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амятник погибшим воинам во время Великой отечественной войны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У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с. Архангельское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Решение Мышкинского районного суда Ярославской области от 12.11.2014г. </w:t>
            </w:r>
            <w:r>
              <w:rPr>
                <w:bCs/>
                <w:sz w:val="16"/>
                <w:szCs w:val="16"/>
                <w:lang w:val="ru-RU"/>
              </w:rPr>
              <w:t>Дата возникновения пра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.2014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од постройки-196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амятник погибшим воинам во время Великой отечественной войны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У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с. Шипил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Решение Мышкинского районного суда Ярославской области от 12.11.2014г. </w:t>
            </w:r>
            <w:r>
              <w:rPr>
                <w:bCs/>
                <w:sz w:val="16"/>
                <w:szCs w:val="16"/>
                <w:lang w:val="ru-RU"/>
              </w:rPr>
              <w:t>Дата возникновения пра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.2014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од постройки-196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памятник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амятник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Увековечение памяти о человеке, группе людей или событ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Архангельское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Акт о приеме-передаче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9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од постройки-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Кривец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1,9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Кривец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0,6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1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. Синицын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1,3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Поводне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1,0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Сера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0,7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Онос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0,7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2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Ивановское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1,5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Рождествен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1,9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. Арист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1,6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Воскресенское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0,4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0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ер. Тимох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0,6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Богородское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1,0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Николо-Топор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1,4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Юрьевское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1,8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Хоробр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Рождественского  сельского поселения от 11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0,5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Харинское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2,0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3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Ново-Александровское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0,6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Флоровское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4,0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3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Архангельское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2,8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3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ладбищ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ъект похоронного назнач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</w:t>
            </w:r>
          </w:p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Шипил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Шипиловского   сельского поселения от 14.11.2008г.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лощадь-1,5 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43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4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Поводневский с/о,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>с. Сера, ул. Волжская, д.1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35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атизация Степанова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Поводневский с/о,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>с. Сера, ул. Волжская, д.11, кв.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40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атизация Филимоновы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Зарубинский с/о,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>д. Копте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56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-19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Зарубин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д. Третьяковка,</w:t>
            </w:r>
          </w:p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кв 1</w:t>
            </w:r>
          </w:p>
        </w:tc>
        <w:tc>
          <w:tcPr>
            <w:tcW w:w="11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40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40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08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00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Зарубин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д. Третьяковка,</w:t>
            </w:r>
          </w:p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кв 2</w:t>
            </w:r>
          </w:p>
        </w:tc>
        <w:tc>
          <w:tcPr>
            <w:tcW w:w="11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Зарубин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д. Третьяковка,</w:t>
            </w:r>
          </w:p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кв 1</w:t>
            </w:r>
          </w:p>
        </w:tc>
        <w:tc>
          <w:tcPr>
            <w:tcW w:w="11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40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40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05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00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Зарубин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д. Третьяковка,</w:t>
            </w:r>
          </w:p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кв 2</w:t>
            </w:r>
          </w:p>
        </w:tc>
        <w:tc>
          <w:tcPr>
            <w:tcW w:w="11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Зарубин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д. Третьяковка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56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Поводнев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д. Рябинино, д.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6:07:083301: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Жилое, этажей-1, подземных этажей-0, год ввода в эксплуатацию 1918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27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ru-RU"/>
              </w:rPr>
              <w:t>5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96000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58327,65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(кадастрова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атизация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Флоров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д. Горбыли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41,0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Шипилов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Шипилово, ул. Центральная, д.1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25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0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7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писано из состава казны Постановлением Администрации Приволжского сельского поселения от 22.11.2023г. №304 «О списании имущества, составляющего казну Приволжского сельского поселения»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Поводнев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Поводнево дом 11 кв. №16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76:07:080701:19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57,7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178,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Поводнев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Поводнево дом 11 кв. №4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6:07:080701:18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Трехэтажный МКД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35,5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402,4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атизация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Поводнев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Поводнево дом 8 кв. №17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6:07:080701:24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48,4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616,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Поводнев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Поводнево дом 11 кв. №11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76:07:080702:1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45,6 </w:t>
            </w:r>
            <w:r>
              <w:rPr>
                <w:bCs/>
                <w:sz w:val="16"/>
                <w:szCs w:val="16"/>
                <w:lang w:val="ru-RU"/>
              </w:rPr>
              <w:t>кв.м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63,4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Поводнев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Поводнево дом 8 кв. №8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76:07:080701:23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45,6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837,3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Поводнев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Сера, ул.Центральная, д.3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6:07:082801:18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, от 10.11.10г. №837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Жилое, этаже-1, подземных этажей-0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 xml:space="preserve">129,5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124179,62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516884,3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(кадастровая)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Ярославская область, Мышкинский район, Архангельский с/о, д. Левинская, ул. Центральная,д.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6:07:020101:8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Постановление Правительства ЯО от 10.11.2010г. №837-п «О внесении изменений в  Постановление Правительства Ярославской области от 09.09.2008г № 479-п»;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  сельского поселения от 22.11.2010г.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ГР №76-76/007-76/004/001/2015-1711/1 от 02.09.2015г.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2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>11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 xml:space="preserve">2010г.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прекращения права 11.08.2020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6,4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987г.постр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11010100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72643,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атизация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Лебедева Анна Валентиновна Дог. Прив. От 22.06.2020г. ГР №76:07:020101:90-76/010/2020-2 от 11.08.2020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 передаче в собственность ПСП площадь домовладения составляла 91,5 кв.м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shd w:fill="FFFF00" w:val="clear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Архангель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Архангельское</w:t>
            </w:r>
          </w:p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(ветстанция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, от 10.11.10 г. № 837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52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17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Cs/>
                <w:sz w:val="16"/>
                <w:szCs w:val="16"/>
                <w:shd w:fill="FFFF00" w:val="clear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Архангель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(ветстанция) д. Третьяковка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, от 10.11.10 г. № 837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51,3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0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Зарубин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Кривец д. 5. кв. 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, от 10.11.10 г. № 837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30,5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1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05,8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писано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Зарубин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Кривец д. 5. кв. 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, от 10.11.10 г. № 837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29,7 </w:t>
            </w:r>
            <w:r>
              <w:rPr>
                <w:bCs/>
                <w:sz w:val="16"/>
                <w:szCs w:val="16"/>
                <w:lang w:val="ru-RU"/>
              </w:rPr>
              <w:t>кв.м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502,7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писано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Зарубин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Кривец д. 4. кв. 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, от 10.11.10 г. № 837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29,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86,8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писано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Зарубин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Кривец д. 4. кв. 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, от 10.11.10 г. № 837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30,4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517,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писано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Зарубин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Кривец д. 4. кв. 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, от 10.11.10 г. № 837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30,4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2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517,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писано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Зарубин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Кривец д. 4. кв. 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, от 10.11.10 г. № 837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31,8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548,3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писано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Зарубин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Кривец д. 4. кв. 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, от 10.11.10 г. № 837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29,7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05,8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писано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Зарубин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Кривец д. 4. кв. 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, от 10.11.10 г. № 837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29,7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2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502,7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писано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Зарубин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Кривец д. 26. кв. 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6:07:043201:14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6:07:043201:1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, от 10.11.10 г. № 837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Жилое, этажей-1, подземных этажей-0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2</w:t>
            </w:r>
            <w:r>
              <w:rPr>
                <w:bCs/>
                <w:sz w:val="16"/>
                <w:szCs w:val="16"/>
                <w:lang w:val="ru-RU"/>
              </w:rPr>
              <w:t>7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593,3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Зарубин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shd w:fill="00FF00" w:val="clear"/>
                <w:lang w:val="ru-RU"/>
              </w:rPr>
              <w:t>с. Кривец  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00FF00" w:val="clear"/>
                <w:lang w:val="ru-RU"/>
              </w:rPr>
            </w:pPr>
            <w:r>
              <w:rPr>
                <w:bCs/>
                <w:sz w:val="16"/>
                <w:szCs w:val="16"/>
                <w:shd w:fill="00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, от 10.11.10 г. № 837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75,9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100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96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атизация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Зарубин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д. Крюково, ул. Центральная, д.15 </w:t>
            </w:r>
          </w:p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Здание административное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6:07:051401:17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ввода в эксплуатацию 1975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2,6 кв.м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010200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1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Здание административное с. Архангельское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4 кв.м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200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</w:t>
            </w:r>
          </w:p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. Мышкин, ул. Никольская, д.16А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6:07:010301:4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акон Ярославской области от 27.06.2007г. №52-з «О разграничении имущества между Мышкинским муниципальным районом и поселениями, входящими в его состав»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Акт приема-передачи недвижимого имущества, являющегося собственностью Мышкинского муниципального района, передаваемого в муниципальную собственность Приволжского сельского поселения,  от 27.06.2007г.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ГР №76:07:010301:44-76/007/2019-2 от 01.03.2019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7.06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 xml:space="preserve">2007г.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, одноэтажное, подземных этажей-о,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 1970 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5,0 кв.м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200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Кадастровая стоимость на 01.03.2019г. 697751,6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Ярославская область, Мышкинский район, Рождественский  с/о, с. Рождествено, ул. Центральная, д.1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:07:092701:25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он Ярославской области от 27.06.2007г. №52-з «О разграничении имущества между Мышкинским муниципальным районом и поселениями, входящими в его состав»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Акт приема-передачи недвижимого имущества, являющегося собственностью Мышкинского муниципального района, передаваемого в муниципальную собственность Приволжского сельского поселения,  от 27.06.2007г.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ГР от 21.08.2014г. запись регистрации №76-76-04/004/2014-267 Свидетельство о ГР от 21.08.2014г. серия 76-АБ №916364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7.06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 xml:space="preserve">2007г.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Дата прекращения права 14.01.2016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год постройки 19</w:t>
            </w:r>
            <w:r>
              <w:rPr>
                <w:sz w:val="16"/>
                <w:szCs w:val="16"/>
                <w:lang w:val="ru-RU"/>
              </w:rPr>
              <w:t>53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одно</w:t>
            </w:r>
            <w:r>
              <w:rPr>
                <w:sz w:val="16"/>
                <w:szCs w:val="16"/>
              </w:rPr>
              <w:t xml:space="preserve">этажное </w:t>
            </w:r>
            <w:r>
              <w:rPr>
                <w:sz w:val="16"/>
                <w:szCs w:val="16"/>
                <w:lang w:val="ru-RU"/>
              </w:rPr>
              <w:t>деревянное</w:t>
            </w:r>
            <w:r>
              <w:rPr>
                <w:sz w:val="16"/>
                <w:szCs w:val="16"/>
              </w:rPr>
              <w:t xml:space="preserve">, общей площадью </w:t>
            </w:r>
            <w:r>
              <w:rPr>
                <w:sz w:val="16"/>
                <w:szCs w:val="16"/>
                <w:lang w:val="ru-RU"/>
              </w:rPr>
              <w:t xml:space="preserve">121,1 </w:t>
            </w:r>
            <w:r>
              <w:rPr>
                <w:sz w:val="16"/>
                <w:szCs w:val="16"/>
              </w:rPr>
              <w:t>кв.м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1010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75100,00 (рыночная стоимость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упля –продажа по аукциону от 10.11.2015г. Беляева Валентина Павловн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говор от 25.11.2015г. №1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Переход права от 14.01.2016г. 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Поводневский с/о, </w:t>
            </w:r>
          </w:p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Сера, ул. Нагорная, д.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он Ярославской области от 27.06.2007г. №52-з «О разграничении имущества между Мышкинским муниципальным районом и поселениями, входящими в его состав»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Акт приема-передачи недвижимого имущества, являющегося собственностью Мышкинского муниципального района, передаваемого в муниципальную собственность Приволжского сельского поселения,  от 27.06.2007г.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7.06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 xml:space="preserve">2007г.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1910, двухэтажное бревенчатое, </w:t>
            </w:r>
            <w:r>
              <w:rPr>
                <w:sz w:val="16"/>
                <w:szCs w:val="16"/>
                <w:lang w:val="ru-RU"/>
              </w:rPr>
              <w:t>подземных этажей-0,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71,86 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200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Зарубинский с/о, </w:t>
            </w:r>
          </w:p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. Коптево (административное здание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он Ярославской области от 27.06.2007г. №52-з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ся собственностью Мышкинского муниципального района, передаваемого в муниципальную собственность Приволжского сельского поселения,  от 27.06.2007г.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7.06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 xml:space="preserve">2007г.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тройки 19</w:t>
            </w:r>
            <w:r>
              <w:rPr>
                <w:sz w:val="16"/>
                <w:szCs w:val="16"/>
                <w:lang w:val="ru-RU"/>
              </w:rPr>
              <w:t>76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одно</w:t>
            </w:r>
            <w:r>
              <w:rPr>
                <w:sz w:val="16"/>
                <w:szCs w:val="16"/>
              </w:rPr>
              <w:t xml:space="preserve">этажное </w:t>
            </w:r>
            <w:r>
              <w:rPr>
                <w:sz w:val="16"/>
                <w:szCs w:val="16"/>
                <w:lang w:val="ru-RU"/>
              </w:rPr>
              <w:t>щитовое, обложенное кирпичом</w:t>
            </w:r>
            <w:r>
              <w:rPr>
                <w:sz w:val="16"/>
                <w:szCs w:val="16"/>
              </w:rPr>
              <w:t xml:space="preserve">, общей площадью </w:t>
            </w:r>
            <w:r>
              <w:rPr>
                <w:sz w:val="16"/>
                <w:szCs w:val="16"/>
                <w:lang w:val="ru-RU"/>
              </w:rPr>
              <w:t>9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200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РФ, Ярославская область, Мышкинский район, Зарубинский с/о, </w:t>
            </w:r>
          </w:p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. Синицыно, д. №2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76:07:042501:2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год постройки 19</w:t>
            </w:r>
            <w:r>
              <w:rPr>
                <w:sz w:val="16"/>
                <w:szCs w:val="16"/>
                <w:lang w:val="ru-RU"/>
              </w:rPr>
              <w:t>65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 xml:space="preserve">количество этажей:1, кирпичное, </w:t>
            </w:r>
            <w:r>
              <w:rPr>
                <w:sz w:val="16"/>
                <w:szCs w:val="16"/>
              </w:rPr>
              <w:t xml:space="preserve"> общей площадью </w:t>
            </w:r>
            <w:r>
              <w:rPr>
                <w:sz w:val="16"/>
                <w:szCs w:val="16"/>
                <w:lang w:val="ru-RU"/>
              </w:rPr>
              <w:t>4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 xml:space="preserve"> кв.м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назначение: нежилое здан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200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РФ, Ярославская область, Мышкинский район, Рождественский с/о, 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д. Аристово (Здание  административное)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60 </w:t>
            </w:r>
            <w:r>
              <w:rPr>
                <w:bCs/>
                <w:sz w:val="16"/>
                <w:szCs w:val="16"/>
                <w:lang w:val="ru-RU"/>
              </w:rPr>
              <w:t>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200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4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писано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РФ, Ярославская область, Мышкинский район, Рождественский с/о,с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>. Рождествено, ул. Центральная, д.2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0 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200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20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РФ, Ярославская область, Мышкинский район, Шипиловский с/о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 с. Шипилово, ул. Центральная,д.23 (каменная школа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50 кв.м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200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1749,6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РФ, Ярославская область, Мышкинский район, Архангельский с/о, </w:t>
            </w:r>
          </w:p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. Манушино, д. №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76:07:020401: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кон Ярославской области от 27.06.2007г. №52-з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ся собственностью Мышкинского муниципального района, передаваемого в муниципальную собственность </w:t>
            </w:r>
            <w:r>
              <w:rPr>
                <w:sz w:val="16"/>
                <w:szCs w:val="16"/>
                <w:lang w:val="ru-RU"/>
              </w:rPr>
              <w:t>Шипиловского</w:t>
            </w:r>
            <w:r>
              <w:rPr>
                <w:sz w:val="16"/>
                <w:szCs w:val="16"/>
              </w:rPr>
              <w:t xml:space="preserve"> сельского поселения,  от 27.06.2007г.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7.06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 xml:space="preserve">2007г.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Год постройки- 1902,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 здание, площадью 110 кв.м, количество этажей:1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0</w:t>
            </w:r>
            <w:r>
              <w:rPr>
                <w:bCs/>
                <w:sz w:val="16"/>
                <w:szCs w:val="16"/>
              </w:rPr>
              <w:t>101000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95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продано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РФ, Ярославская область, Мышкинский район, Шипиловский с/о, 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>с. Шипилово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Нежилое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бревенчатое (начальная школа)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200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8515,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писано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РФ, Ярославская область, Мышкинский район, Шипиловский с/о,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>с. Шипил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Нежилое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Здание бревенчатое (интернат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200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44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писано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Шипиловский с/о, </w:t>
            </w:r>
          </w:p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Шипилов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Закон Ярославской области от 27.06.2007г. №52-з «О разграничении имущества между Мышкинским муниципальным районом и поселениями, входящими в его состав»; Акт приема-передачи недвижимого имущества, являющегося собственностью Мышкинского муниципального района, передаваемого в муниципальную собственность Приволжского сельского поселения,  от 27.06.2007г.</w:t>
            </w:r>
            <w:r>
              <w:rPr>
                <w:bCs/>
                <w:sz w:val="16"/>
                <w:szCs w:val="16"/>
                <w:lang w:val="ru-RU"/>
              </w:rPr>
              <w:t xml:space="preserve"> Дата возникновения прав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27.06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ru-RU"/>
              </w:rPr>
              <w:t>2007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Общая площадь-242 кв.м., 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год постройки-1890, двухэтажно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110102</w:t>
            </w:r>
            <w:r>
              <w:rPr>
                <w:bCs/>
                <w:sz w:val="16"/>
                <w:szCs w:val="16"/>
                <w:lang w:val="ru-RU"/>
              </w:rPr>
              <w:t>60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0163,7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писано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Ярославская область, Мышкинский район, Шипиловский с/о, </w:t>
            </w:r>
          </w:p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д. Карпово, д.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Нежилое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 xml:space="preserve">Здание 2х этажное, школа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200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629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lang w:val="ru-RU"/>
              </w:rPr>
              <w:t>РФ, Ярославская область, Мышкинский район, Рождественский с/о,</w:t>
            </w:r>
            <w:r>
              <w:rPr>
                <w:bCs/>
                <w:sz w:val="16"/>
                <w:szCs w:val="16"/>
                <w:shd w:fill="FFFF00" w:val="clear"/>
                <w:lang w:val="ru-RU"/>
              </w:rPr>
              <w:t>с. Рождествено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</w:rPr>
              <w:t>09.09.08</w:t>
            </w:r>
            <w:r>
              <w:rPr>
                <w:bCs/>
                <w:sz w:val="16"/>
                <w:szCs w:val="16"/>
                <w:lang w:val="ru-RU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Нежилое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Административное здан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0200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1210,7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одано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Ярославская область, Мышкинский район, Поводневский с/о, с. Поводнево, д.25,кв.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76:07:080701:2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Свидетельство о праве на наследство по закону, выдал нотариус Смирнова О.Н.Нотариальный округ: г. Мышкин  и Мышкинский район Ярославской области 01.02.2016г., реестровый номер 1-62, 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ГР №76-76/007-76/004/003/2016-1247/2 от 18.11.2016г. Дата возникновения права 18.11.2016г.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прекращения права 10.08.2020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Жилое помещение, квартира,  этаж №01,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rFonts w:eastAsia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>площадь 25,3 кв.м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27528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атизирована Ларионова В.Н. Договор прив. №8 от 24.07.2020г. ГР № 76:07:080701:201-76/010/2020-2 от 10.08.2020г.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Ярославская область, Мышкинский район, Приволжское сельское поселение, с. Кривец, д. 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6:07:010101:106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Распоряжение Департамента имущественных и земельных отношений Ярославской области от 19.09.2018г. №1368-р «О передаче имущества Ярославской области в собственность  Приволжского сельского поселения Мышкинского муниципального района»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ГР №76:07:010101:1069-76/007/2018-2 от 22.11.2018г. Дата возникновения права 19.09.2018г.</w:t>
            </w:r>
          </w:p>
          <w:p>
            <w:pPr>
              <w:pStyle w:val="Style18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 здание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Здание конторы кол-во этажей -1,  в т.ч. подземных 1, од постройки -1992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щая площадь 101.8 кв.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30078.7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Исключено из состава казны Поастановлением Администрации Приволжского сельского поселения от 30.06.2023г. «Об исключении имущества из состава казны Приволжского сельского поселения»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shd w:fill="FFFF00" w:val="clear"/>
                <w:lang w:val="ru-RU"/>
              </w:rPr>
            </w:pPr>
            <w:r>
              <w:rPr>
                <w:bCs/>
                <w:sz w:val="16"/>
                <w:szCs w:val="16"/>
                <w:shd w:fill="FFFF00" w:val="clear"/>
                <w:lang w:val="ru-RU"/>
              </w:rPr>
              <w:t>Ярославская область, Мышкинский район, Поводневский сельский округ, с. Поводнево, д.5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6:07:010101:67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Постановление Правительства Ярославской области от 09.09.2008г № 479-п «О разграничении имущества между Мышкинским муниципальным районом и поселениями, входящими в его состав»; Постановление Правительства Ярославской области от 22.10.2014 г. №1055-п «О внесении изменения в постановление Правительства области от 09.09.2008г № 479-п», Акт приема-передачи недвижимого имущества, являющего муниципальной собственностью Мышкинского муниципального района, передаваемого в муниципальную собственность Приволжского   сельского поселения от 28.10.2014г.Свидетельство о государственной регистрации права от 25.12.2014г. , запись регистрации №76-76-04/005/2014-212; выписка из ЕГРП       от 06.10.2016г. №76/104/007/2016-94 Дата возникновения права 22.10.2014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Ранее- Нежилое:1-этажный, лит.А,А1 общая площадь подземных этажей-0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21,2 кв.м</w:t>
            </w:r>
          </w:p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Инв. №1926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855930,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становлением Администрации Приволжского сельского поселения от 17.06.2016г. №150 «О переводе нежилого помещения – административного здания (лит.А,А1) в жилое помещение (в редакции от 20.07.2016г. №167)(основание-Протокол заседания комиссии №1 от 17.06.2016г.)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Ярославская область, Мышкинский район, Флоровский с/о, с. Флоровское, ул. Малкова, дом 18 (административное здание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76:07:010101:107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Акт приема-передачи 2018г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04.05.2018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Нежилое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Год завершения строительства 1989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75,7 кв.м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661225,87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(кадастрова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highlight w:val="green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highlight w:val="green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Ярославская область, Мышкинский район, Приволжское сельское поселение, с. Архангельское,д.1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09.09.200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Нежилое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00 кв.м.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1010200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2580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highlight w:val="green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highlight w:val="green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жило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Ярославская область, Мышкинский район, Приволжское сельское поселение, д. Аристово, д.1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иволжское сельское  посел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09.09.200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Нежилое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89,4м2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1010200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1258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Прижатый влево"/>
    <w:basedOn w:val="Normal"/>
    <w:next w:val="Normal"/>
    <w:qFormat/>
    <w:pPr/>
    <w:rPr/>
  </w:style>
  <w:style w:type="paragraph" w:styleId="Style20">
    <w:name w:val="Нормальный (таблица)"/>
    <w:basedOn w:val="Normal"/>
    <w:next w:val="Normal"/>
    <w:qFormat/>
    <w:pPr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22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3">
    <w:name w:val="Заголовок списка"/>
    <w:basedOn w:val="Normal"/>
    <w:next w:val="Style24"/>
    <w:qFormat/>
    <w:pPr>
      <w:ind w:left="0" w:right="0" w:hanging="0"/>
    </w:pPr>
    <w:rPr/>
  </w:style>
  <w:style w:type="paragraph" w:styleId="Style24">
    <w:name w:val="Содержимое списка"/>
    <w:basedOn w:val="Normal"/>
    <w:qFormat/>
    <w:pPr>
      <w:ind w:left="567" w:right="0" w:hanging="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</w:pPr>
    <w:rPr>
      <w:rFonts w:eastAsia="Times New Roman"/>
      <w:kern w:val="0"/>
      <w:lang w:val="ru-RU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Пользователь</cp:lastModifiedBy>
  <cp:lastPrinted>2024-11-13T11:14:00Z</cp:lastPrinted>
  <dcterms:modified xsi:type="dcterms:W3CDTF">2024-12-18T08:13:00Z</dcterms:modified>
  <cp:revision>974</cp:revision>
  <dc:subject/>
  <dc:title/>
</cp:coreProperties>
</file>