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01 апреля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495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2 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 от продажи материальных и не 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 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 9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6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 8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9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 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390.1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2 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717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 от продажи материальных и не материальных актив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5 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 9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6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 8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9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 9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й содержание на 01 апреля 202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Сотрудник</cp:lastModifiedBy>
  <cp:lastPrinted>2021-05-03T10:12:00Z</cp:lastPrinted>
  <dcterms:modified xsi:type="dcterms:W3CDTF">2024-05-07T10:21:00Z</dcterms:modified>
  <cp:revision>82</cp:revision>
  <dc:subject/>
  <dc:title>Ежеквартальные сведения о ходе исполнения бюджета Приволжского сельского поселения</dc:title>
</cp:coreProperties>
</file>