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01 июля 2022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555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 5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3 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 4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3 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4 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 2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5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- 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437.3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 5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3 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кциз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7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5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7 4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 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3 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4 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 2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5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 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- 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на 01 июля 202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Пользователь</cp:lastModifiedBy>
  <cp:lastPrinted>2021-05-03T10:12:00Z</cp:lastPrinted>
  <dcterms:modified xsi:type="dcterms:W3CDTF">2022-08-15T11:10:00Z</dcterms:modified>
  <cp:revision>121</cp:revision>
  <dc:subject/>
  <dc:title>Ежеквартальные сведения о ходе исполнения бюджета Приволжского сельского поселения</dc:title>
</cp:coreProperties>
</file>