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Ежеквартальные сведения о ходе исполнения бюджета Приволж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01 января 202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07890" cy="526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ind w:left="359" w:hanging="35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6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Налоговые доходы, из них: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11 6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6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осударственная пошлина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еналоговые доходы, из них: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чие доходы от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b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выяснен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 3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 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7 5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8 6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7 2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4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5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 расходов от предпринимательской и иной приносящей доход деятельност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FF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 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Дефицит (-), профицит (+)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-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ый дол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414.25pt;mso-wrap-distance-left:9pt;mso-wrap-distance-right:9pt;mso-wrap-distance-top:0pt;mso-wrap-distance-bottom:0pt;margin-top:0.05pt;mso-position-vertical-relative:text;margin-left:4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1474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ind w:left="359" w:hanging="3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 6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Налоговые доходы, из них: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11 6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кциз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6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532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осударственная пошлина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еналоговые доходы, из них: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чие доходы от компенсации затрат государств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Hl41"/>
                                <w:rFonts w:eastAsia="Arial Unicode MS"/>
                                <w:b w:val="false"/>
                                <w:b w:val="false"/>
                                <w:lang w:eastAsia="en-US"/>
                              </w:rPr>
                            </w:pPr>
                            <w:r>
                              <w:rPr>
                                <w:rStyle w:val="Hl41"/>
                                <w:rFonts w:eastAsia="Arial Unicode MS"/>
                                <w:b w:val="false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выясненные поступлен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l41"/>
                                <w:rFonts w:eastAsia="Arial Unicode MS"/>
                                <w:b w:val="false"/>
                                <w:lang w:eastAsia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13 3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 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7 5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8 6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7 2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4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5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ъем расходов от предпринимательской и иной приносящей доход деятельност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color w:val="FF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 1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Дефицит (-), профицит (+) местного бюджет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-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ый дол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численности муниципальных служащих органов местного самоуправления и работников муниципальных учреждений Приволжского сельского поселения с указанием фактических затрат на их денежное содержание на  01 января  2021 года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муниципальных служащих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работников муниципальных учреждений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Фактические затраты на денежное содержание муниципальных служащих и работников муниципальных учреждений, (ФОТ с начислениями на оплату труда)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9:00Z</dcterms:created>
  <dc:creator>Пользователь</dc:creator>
  <dc:description/>
  <cp:keywords/>
  <dc:language>en-US</dc:language>
  <cp:lastModifiedBy>Пользователь</cp:lastModifiedBy>
  <cp:lastPrinted>2021-03-18T14:12:00Z</cp:lastPrinted>
  <dcterms:modified xsi:type="dcterms:W3CDTF">2021-03-18T11:12:00Z</dcterms:modified>
  <cp:revision>41</cp:revision>
  <dc:subject/>
  <dc:title>Ежеквартальные сведения о ходе исполнения бюджета Приволжского сельского поселения</dc:title>
</cp:coreProperties>
</file>