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Приволж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0.00.2021 г.  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униципальная программа  «Жилищно-коммунальное хозяйство в Приволжском сель</w:t>
        <w:softHyphen/>
        <w:t>ском поселении на 2021 – 2023 годы»</w:t>
      </w:r>
    </w:p>
    <w:p>
      <w:pPr>
        <w:pStyle w:val="Normal"/>
        <w:ind w:left="106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Паспорт  муниципальной программы « Жилищно – коммунальное хозяйство в  Приволжском сельском поселении на 2021-2023 годы»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4"/>
        <w:gridCol w:w="55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ищно-коммунальное хозяйство в Приволжском сельском поселении  </w:t>
            </w:r>
          </w:p>
        </w:tc>
      </w:tr>
      <w:tr>
        <w:trPr>
          <w:trHeight w:val="20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г. № 131-ФЗ «Об               общих принципах организации местного                   самоуправления в Российской Федерации»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Приволжского сельского поселения от 03.03.2015 г. № 23  «Об утверждении Положения о разработке, утверждении, реализации и оценке эффективности муниципальных программ Приволж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Приволжского СП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 го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-</w:t>
            </w: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Приволжского сельского поселения; 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активизация работ по благоустройству территории поселения в границах населённых пунктов, строительство и реконструкция систем наружного освещения улиц населённых пунктов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улучшение содержания мест захоронения,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обеспечения населения Приволжского сельского поселения питьевой водой нормативного качества и в достаточном количестве</w:t>
            </w:r>
            <w:r>
              <w:rPr/>
              <w:t>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организация взаимодействия между предприятиями, организациями и учреждениями при решении вопросов жилищно – коммунального хозяйства и благоустрой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приведение в качественное состояние элементов жилищно – коммунального хозяйства и благоустройств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 привлечение жителей к участию в решении проблем благоустройств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 оздоровление санитарной экологической обстановки в поселении и на свободных территориях, ликвидация свалок бытового мусора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 п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роительство колодцев.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и содержание уличного освещ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зеленение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и содержание мест захорон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4. Прочие мероприятия по благоустройству сельского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2021-2023 год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" w:leader="none"/>
              </w:tabs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не содержит подпрогра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сего по </w:t>
            </w:r>
            <w:r>
              <w:rPr>
                <w:bCs/>
                <w:sz w:val="22"/>
                <w:szCs w:val="22"/>
              </w:rPr>
              <w:t>программе</w:t>
            </w:r>
            <w:r>
              <w:rPr>
                <w:b/>
                <w:bCs/>
                <w:sz w:val="22"/>
                <w:szCs w:val="22"/>
              </w:rPr>
              <w:t xml:space="preserve">  10 208 686,00 </w:t>
            </w:r>
            <w:r>
              <w:rPr>
                <w:sz w:val="22"/>
                <w:szCs w:val="22"/>
              </w:rPr>
              <w:t xml:space="preserve"> рублей, в том числе по годам реализации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1 г.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 831 166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581 166,00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250 000,00 рублей – средства бюджета Мышкинского  муниципального района, поступившие в бюджет Приволж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 000,00 рублей - средства бюджета Ярославской области, поступившие в бюджет Приволжского сельского по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2 г.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 852 26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2 852 26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3 г. </w:t>
            </w:r>
            <w:r>
              <w:rPr>
                <w:b/>
                <w:sz w:val="22"/>
                <w:szCs w:val="22"/>
              </w:rPr>
              <w:t>2 525 26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2 525 26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предусмотренные в плановом периоде 2021 – 2023 годов, могут быть уточнены с учетом возможностей средств бюджета поселе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лучшение состояния территории Приволжского сельского поселения; улучшение экологической обстановки и создание среды, комфортной для проживания жителей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витие к жителям муниципального образования любви и уважения к своему населенному пункту, соблюдению чистоты и порядка на территории поселения.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left="-54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Приволж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В области текущего содержания территории поселения можно выделить следующие проблемы. Недостаточное освещение улиц, и как следствие, необходимо выполнение в полной мере работ, связанных с ликвидацией мелких повреждений электросетей, светильной арматуры и оборудования, относящиеся к содержанию наружного освещения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Повышение уровня качества среды проживания и временного нахождения, является необходимым условием стабилизации повышения уровня жизни населения сельского поселения. 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Существующие финансово - 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 xml:space="preserve">Большие нарекания вызывают благоустройство и санитарное содержание населенных пунктов. По-прежнему серьезную озабоченность вызывают состояние сбора и вывоза мусо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 xml:space="preserve">Работы по благоустройству территории поселения не приобрели пока комплексного, постоянного характе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Для решения проблем по благоустройству территории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left="-540" w:firstLine="540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-540" w:right="-186" w:hanging="0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2. Цель и целевые показатели муниципальной программы.</w:t>
      </w:r>
    </w:p>
    <w:p>
      <w:pPr>
        <w:pStyle w:val="ConsPlusNormal1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совершенствование системы комплексного благоустройства  и развития коммунальной инфраструктуры Администрации Приволжского сельского поселения, создание комфортных условий проживания и отдыха на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выделяются следующие задачи: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>- организация взаимодействия между предприятиями, организациями и учреждениями при решении вопросов жилищно – коммунального хозяйства и благоустройства территории поселения.</w:t>
      </w:r>
    </w:p>
    <w:p>
      <w:pPr>
        <w:pStyle w:val="Normal"/>
        <w:widowControl w:val="false"/>
        <w:autoSpaceDE w:val="false"/>
        <w:ind w:left="-540" w:hanging="0"/>
        <w:jc w:val="both"/>
        <w:rPr>
          <w:rFonts w:eastAsia="Andale Sans UI;Arial Unicode MS"/>
          <w:kern w:val="2"/>
          <w:lang w:eastAsia="fa-IR" w:bidi="fa-IR"/>
        </w:rPr>
      </w:pPr>
      <w:r>
        <w:rPr/>
        <w:t>- приведение в качественное состояние элементов жилищно – коммунального хозяйства и благоустройства.</w:t>
      </w:r>
    </w:p>
    <w:p>
      <w:pPr>
        <w:pStyle w:val="Normal"/>
        <w:ind w:left="-540" w:hanging="0"/>
        <w:jc w:val="both"/>
        <w:rPr/>
      </w:pPr>
      <w:r>
        <w:rPr/>
        <w:t>- привлечение жителей к участию в решении проблем благоустройства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39" w:hanging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целевых показателях (индикаторах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 Жилищно – коммунальное хозяйство в  Приволжском сельском поселении на 2021-2023 год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461"/>
        <w:gridCol w:w="1407"/>
        <w:gridCol w:w="1384"/>
        <w:gridCol w:w="1501"/>
        <w:gridCol w:w="1415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планов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 планов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планово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Организация и содержание уличного освещ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плата за поставку электрической энерги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кВт/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 фонарей уличного освещения (количество свети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зеленени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кашивание территорий общего пользов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рганизация и содержание мест захорон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арицидная обработка территор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Прочие мероприятия по благоустройству сельского поселени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 памятников и мемориальных комплексов участникам В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несанкционированных свалок на территории пос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3. План мероприятий программы.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Система программных мероприятий</w:t>
      </w:r>
    </w:p>
    <w:tbl>
      <w:tblPr>
        <w:tblW w:w="200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5"/>
        <w:gridCol w:w="2642"/>
        <w:gridCol w:w="65"/>
        <w:gridCol w:w="2011"/>
        <w:gridCol w:w="1794"/>
        <w:gridCol w:w="902"/>
        <w:gridCol w:w="23"/>
        <w:gridCol w:w="1563"/>
        <w:gridCol w:w="1542"/>
        <w:gridCol w:w="21"/>
        <w:gridCol w:w="26"/>
        <w:gridCol w:w="1393"/>
        <w:gridCol w:w="1421"/>
        <w:gridCol w:w="29"/>
        <w:gridCol w:w="26"/>
        <w:gridCol w:w="1505"/>
        <w:gridCol w:w="747"/>
        <w:gridCol w:w="775"/>
        <w:gridCol w:w="775"/>
        <w:gridCol w:w="775"/>
        <w:gridCol w:w="1220"/>
      </w:tblGrid>
      <w:tr>
        <w:trPr>
          <w:trHeight w:val="948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44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Организация и содержание улич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онарей уличного освещ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фонарей, замена дросселей, лампочек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664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64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электрическую энергию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0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2 26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375 26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 52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лектующих для светильников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02,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02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уличное освещ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46 166,0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72 260,00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375 260,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93 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зел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 сухостойных и аварийных деревьев (утилизация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уход за существующими насаждениям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территорий общего пользова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уход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ерритории от  борщевика Сосновског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уход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788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зелен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рганизация и содержание мест захоро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рицидная обработка территории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содержанию мест захоронений (выкашивание травы, спил деревьев)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я кладбища с. Поводнев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рганизация и содержание мест захорон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5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Прочие мероприятия по благоустройству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установка урн, контейнеров, площадок ТКО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на территории поселе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е содержани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77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 центральной площади      с. Рождествено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ж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обустройство, реконструкция и ремонт  детских площадок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содержание  памятников участникам ВОВ и прилегающих к ним территори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 комплексное благоустройство  центральной площади      с. Рождествено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20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рочие мероприятия по благоустройству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2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0 000,00</w:t>
            </w:r>
          </w:p>
        </w:tc>
        <w:tc>
          <w:tcPr>
            <w:tcW w:w="74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40 000,00</w:t>
            </w:r>
          </w:p>
        </w:tc>
      </w:tr>
      <w:tr>
        <w:trPr>
          <w:trHeight w:val="438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820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жителей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5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Организация нецентрализованного холодного водоснабжения на территории поселения с использованием нецентрализованной системы холодного водоснабж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ев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исследование воды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рганизация нецентрализованного холодного водоснабжения на территории поселения с использованием нецентрализованной системы холодного водоснабж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Меропрития по содержанию и ремонту муниципального жилищного фон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форт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8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 мероприятия по содержанию и ремонту муниципального жилищного фон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 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 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 по программе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 831 16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 852 260,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 525 260,0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 208 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581 166,00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852 260,00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525 260,0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58 686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финансирование жителей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редства бюджета ММР, поступившие в бюджет ПСП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5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-540" w:firstLine="124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Методика оценки эффективности муниципальной программы.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Стратегическая результативность муниципальной программы - степень достижения показателей целей муниципальной программы на конец отчетного периода. Различают промежуточную результативность (ежегодно по итогам года накопительным итогом) и итоговую стратегическую  результативность (на момент завершения муниципальной программы).</w:t>
      </w:r>
    </w:p>
    <w:p>
      <w:pPr>
        <w:pStyle w:val="Normal"/>
        <w:ind w:firstLine="540"/>
        <w:jc w:val="both"/>
        <w:rPr/>
      </w:pPr>
      <w:r>
        <w:rPr/>
        <w:t>Алгоритм расчета индекса  стратегической результативности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велич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094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меньш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320" cy="4470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рассчитать индекс стратегической результативности для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6388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ратегической результативности каждого целевого показателя муниципальной программы;</w:t>
      </w:r>
    </w:p>
    <w:p>
      <w:pPr>
        <w:pStyle w:val="Normal"/>
        <w:ind w:firstLine="540"/>
        <w:jc w:val="both"/>
        <w:rPr/>
      </w:pPr>
      <w:r>
        <w:rPr/>
        <w:t>p - количество целев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Par1343"/>
      <w:bookmarkEnd w:id="0"/>
      <w:r>
        <w:rPr/>
        <w:t>Критерии оценки стратегической</w:t>
      </w:r>
    </w:p>
    <w:p>
      <w:pPr>
        <w:pStyle w:val="Normal"/>
        <w:ind w:firstLine="540"/>
        <w:jc w:val="both"/>
        <w:rPr/>
      </w:pPr>
      <w:r>
        <w:rPr/>
        <w:t>результа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стратегической результа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5781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22733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результативн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4. Эффективность муниципальной программы -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 xml:space="preserve">Индекс эффективности муниципальной программы </w:t>
      </w:r>
      <w:r>
        <w:rPr>
          <w:lang w:val="en-US" w:eastAsia="en-US"/>
        </w:rPr>
        <w:drawing>
          <wp:inline distT="0" distB="0" distL="0" distR="0">
            <wp:extent cx="408305" cy="2578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4704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финансовых средств бюджетов всех уровней на создание результатов на отчетный период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финансовых средств бюджетов всех уровней на создание результатов на отчетный период.</w:t>
      </w:r>
    </w:p>
    <w:p>
      <w:pPr>
        <w:pStyle w:val="Normal"/>
        <w:ind w:firstLine="540"/>
        <w:jc w:val="both"/>
        <w:rPr/>
      </w:pPr>
      <w:bookmarkStart w:id="1" w:name="Par1365"/>
      <w:bookmarkEnd w:id="1"/>
      <w:r>
        <w:rPr/>
        <w:t>Критерии оценки эффек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эффек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5781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Эффек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22733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27330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22733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эффективная</w:t>
            </w:r>
          </w:p>
        </w:tc>
      </w:tr>
    </w:tbl>
    <w:p>
      <w:pPr>
        <w:pStyle w:val="Normal"/>
        <w:ind w:right="-186" w:hanging="0"/>
        <w:rPr>
          <w:color w:val="2C2C2C"/>
        </w:rPr>
      </w:pPr>
      <w:r>
        <w:rPr>
          <w:color w:val="2C2C2C"/>
        </w:rPr>
        <w:tab/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Финансовое обеспечение муниципальной программы.</w:t>
      </w:r>
    </w:p>
    <w:p>
      <w:pPr>
        <w:pStyle w:val="ConsPlusNormal1"/>
        <w:widowControl/>
        <w:ind w:left="-540" w:right="-18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бщий объем финансирования муниципальной программы «Жилищно–коммунальное хозяйство в  Приволжском сельском поселении на 2021-2023 годы»:</w:t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419"/>
        <w:gridCol w:w="1417"/>
        <w:gridCol w:w="156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расходов (руб.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8 68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1 1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2 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25 26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риволж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58 68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81 166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2 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25 260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ышкинского муниципального района, поступившие в бюджет Приволж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офинансирования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539" w:right="-187" w:firstLine="709"/>
        <w:rPr/>
      </w:pPr>
      <w:r>
        <w:rPr/>
      </w:r>
    </w:p>
    <w:p>
      <w:pPr>
        <w:pStyle w:val="Normal"/>
        <w:ind w:left="-539" w:right="-187" w:firstLine="709"/>
        <w:rPr/>
      </w:pPr>
      <w:r>
        <w:rPr/>
        <w:t>Ресурсное обеспечение реализации Программы может быть скорректировано в течение периода ее действия с учетом особенностей реализации федеральных, областных, ведомственных программ и механизмов, на которых она базируется, а также с учетом ежегодного утверждения бюджетов Ярославской области,  Мышкинского муниципального района и Приволжского сельского поселения на очередной финансовый год. Финансирование Программы осуществляется в пределах средств, предусмотренных Законом Ярославской области «Об областном бюджете», бюджетом Мышкинского муниципального района и бюджетом Приволжского сельского поселения.</w:t>
      </w:r>
    </w:p>
    <w:p>
      <w:pPr>
        <w:pStyle w:val="Normal"/>
        <w:ind w:left="-540" w:right="-186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1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Воронины</cp:lastModifiedBy>
  <cp:lastPrinted>2018-01-16T10:35:00Z</cp:lastPrinted>
  <dcterms:modified xsi:type="dcterms:W3CDTF">2021-01-27T19:29:00Z</dcterms:modified>
  <cp:revision>338</cp:revision>
  <dc:subject/>
  <dc:title/>
</cp:coreProperties>
</file>