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СЕЛЬСКОГО ПОСЕЛЕНИ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rPr/>
      </w:pPr>
      <w:r>
        <w:rPr>
          <w:b/>
        </w:rPr>
        <w:tab/>
        <w:t>ПОСТАНОВЛЕНИЕ</w:t>
        <w:tab/>
        <w:t xml:space="preserve">   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«__»________2020г.  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38"/>
          <w:sz w:val="24"/>
          <w:szCs w:val="24"/>
        </w:rPr>
      </w:pPr>
      <w:r>
        <w:rPr>
          <w:spacing w:val="38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ределении  способа расчета расстоя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организаций и  объектов до границ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егающих территорий, на которых не допускаетс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ничная продажа алкогольн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 Правительства Российской Федерации от  27.12.2012 № 1425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олжского сельского поселения Мышкинского муниципального района Ярославской обла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АДМИНИСТРАЦИЯ  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Определить следующий способ расчета расстояния от детских, образовательных, медицинских организаций, объектов спорта, оптовых и розничных рынков, вокзалов, аэропортов и иных мест массового скопления граждан и мест нахождения источников повышенной опасности, определенных органами государственной власти Ярославской области, объектов военного назначения до границ прилегающих территорий, на которых не допускается розничная продажа алкогольно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  детских, образовательных организ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ри наличии обособленной террит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диусе 15 м от координированной точки входа для посетителей на обособленную территорию названных организаций до входа для посетителей  в стационарный  торговый  объект, осуществляющий  розничную продажу алкоголь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радиусе  15 м  от  координированной  точки  входа  для  посетителей  на обособленную  территорию названных организаций до входа для посетителей  в объект общественного питания,  осуществляющий розничную продажу алкогольн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и отсутствии обособленной террит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диусе 15 м от координированной точки входа для посетителей в здание, в котором расположены названные организации, до входа для посетителей в стационарный торговый объект, осуществляющий розничную продажу алкоголь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диусе 15 м от координированной точки входа для посетителей в здание, в котором расположены названные организации, до входа для посетителей в объект общественного питания, осуществляющий розничную продажу алкогольн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 медицинских организаций, объектов спорта, оптовых и розничных рынков, вокзалов, аэропортов и иных мест массового скопления граждан и мест нахождения источников повышенной опасности, определенных органами государственной власти Ярославской области, объектов военного назнач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ри наличии обособленной террит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диусе 15 м от координированной точки входа для посетителей на обособленную территорию названных организаций и (или) объектов до входа для посетителей в стационарный торговый объект и (или) объект общественного питания, осуществляющие розничную продажу алкогольн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 отсутствии обособленной террит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диусе 15 м от координированной точки входа для посетителей в здание (строение, сооружение), в котором расположены названные организации и (или) объекты, до входа для посетителей в стационарный торговый объект и (или) объект общественного питания, осуществляющие розничную продажу алкогольн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лучае если названные организации и (или) объекты имеют более одного входа для посетителей, то прилегающая территория определяется от каждого входа, за исключением входов, которые не используются для входа посетителей (пожарные, запасные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Приволжского сельского поселения  от   31.01.2014 № 13( в редакции от  </w:t>
      </w:r>
      <w:r>
        <w:rPr/>
        <w:t>21.03.2018 г. № 35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риволжского сельского посе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одовать настоящее постановление и разместить на официальном сайте Администрации Приволжского сельского поселе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с момента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Приволж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                                                            Е.Н.Коршун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center"/>
    </w:pPr>
    <w:rPr>
      <w:szCs w:val="24"/>
    </w:rPr>
  </w:style>
  <w:style w:type="paragraph" w:styleId="2">
    <w:name w:val="Основной текст 2"/>
    <w:basedOn w:val="Normal"/>
    <w:qFormat/>
    <w:pPr>
      <w:ind w:right="6111" w:hanging="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EFD59F8415BA3FAA881036278A48FDBFF4854781CEADEC90F9422C5434EFC763C233F5970B78CBd6y2F" TargetMode="External"/><Relationship Id="rId3" Type="http://schemas.openxmlformats.org/officeDocument/2006/relationships/hyperlink" Target="consultantplus://offline/ref=C5EFD59F8415BA3FAA881036278A48FDBFF4854781CEADEC90F9422C5434EFC763C233F5970B78CAd6y0F" TargetMode="External"/><Relationship Id="rId4" Type="http://schemas.openxmlformats.org/officeDocument/2006/relationships/hyperlink" Target="consultantplus://offline/ref=C5EFD59F8415BA3FAA881036278A48FDBFF9844280C7ADEC90F9422C5434EFC763C233F5970B7CCEd6y7F" TargetMode="External"/><Relationship Id="rId5" Type="http://schemas.openxmlformats.org/officeDocument/2006/relationships/hyperlink" Target="consultantplus://offline/ref=E6E860F54AB3CEE5D9A5C06CF08A840442D72CED809940FC8BD13B3AC1277499CEI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0:00Z</dcterms:created>
  <dc:creator>Марина</dc:creator>
  <dc:description/>
  <cp:keywords/>
  <dc:language>en-US</dc:language>
  <cp:lastModifiedBy>ГАЛИНА</cp:lastModifiedBy>
  <cp:lastPrinted>2020-08-25T11:25:00Z</cp:lastPrinted>
  <dcterms:modified xsi:type="dcterms:W3CDTF">2020-08-25T12:01:00Z</dcterms:modified>
  <cp:revision>8</cp:revision>
  <dc:subject/>
  <dc:title/>
</cp:coreProperties>
</file>